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Yo soy un dálmata feliz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y me gusta compartir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is risas y alegrías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laceres y fantasías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eer es diversión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usando la imaginación,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leo y leo cuentos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y mucho me divierto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__________________________________________Los libros de fantasía 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32"/>
          <w:szCs w:val="32"/>
        </w:rPr>
        <w:t>nos causan gran alegría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iendo un dálmata con gran imaginación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eseo causar gran diversión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ruella Deville os hará soñar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y nuestro tiempo libre va a animar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ruella y nosotros los dálmatas en nuestro tiempo libre leemos muchos cuentos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Queremos que leáis cuentos para aprender, reírse, compartir y emocionarse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n los cuentos puedes soñar, reir, aprender, animar, fantasear, alegrarse y ayudar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n imaginación y fantasía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un libro se lee enseguida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eer cuentos te divertirá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Con ellos te animarás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y sentirás felicidad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omos dálmatas y venimos a animar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 que los niños y niñas lean y aprendan a soñar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rFonts w:cs="Comic Sans MS" w:ascii="Comic Sans MS" w:hAnsi="Comic Sans MS"/>
          <w:b/>
          <w:sz w:val="32"/>
          <w:szCs w:val="32"/>
        </w:rPr>
        <w:t>Todos juntos queremos encontrar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un libro para pasárnoslo genial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i tenéis mucha imaginació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os gustará a todos leer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orque es igual que tener aquí arriba una televisión para pasárnoslo bien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os niños y niñas canta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anciones alegre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uentos infantile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so les divierte.</w:t>
      </w:r>
      <w:bookmarkStart w:id="0" w:name="_GoBack"/>
      <w:bookmarkEnd w:id="0"/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Queremos animaros a leer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aquí en el colegio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ara pasárnoslo bien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omos los dálmatas de quinto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n gran imaginación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Y leemos muchos cuentos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Que nos causan gran emo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30:00Z</dcterms:created>
  <dc:creator>Usuario</dc:creator>
  <dc:description/>
  <dc:language>en-US</dc:language>
  <cp:lastModifiedBy>usuario</cp:lastModifiedBy>
  <dcterms:modified xsi:type="dcterms:W3CDTF">2012-02-10T13:30:00Z</dcterms:modified>
  <cp:revision>2</cp:revision>
  <dc:subject/>
  <dc:title/>
</cp:coreProperties>
</file>