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</w:rPr>
      </w:pPr>
      <w:r>
        <w:rPr>
          <w:rFonts w:eastAsia="Lucida Console" w:cs="Lucida Console" w:ascii="Lucida Console" w:hAnsi="Lucida Console"/>
          <w:color w:val="CC0099"/>
          <w:sz w:val="36"/>
          <w:szCs w:val="36"/>
        </w:rPr>
        <w:t xml:space="preserve">                             </w:t>
      </w: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1261745" cy="9461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62.8pt,17.9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71.95pt,17.95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17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17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7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Lucida Console" w:ascii="Lucida Console" w:hAnsi="Lucida Console"/>
          <w:color w:val="CC0099"/>
          <w:sz w:val="36"/>
          <w:szCs w:val="36"/>
        </w:rPr>
        <w:t>TICK    OR CROSS   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GB"/>
        </w:rPr>
        <w:t>Elephants eat other anima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6228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.4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 xml:space="preserve">Elephants can fl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6736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.8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have big ea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7244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7.2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sleep standing u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47752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7.6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like sno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483235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8.0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weigh a l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88315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8.4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put mud on their bodies to keep war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493395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8.8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are the biggest land anim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98475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9.2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Asian elephants are bigger than African eleph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The elephant’s long nose is called a trunk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2:26:00Z</dcterms:created>
  <dc:creator> </dc:creator>
  <dc:description/>
  <cp:keywords/>
  <dc:language>en-US</dc:language>
  <cp:lastModifiedBy> </cp:lastModifiedBy>
  <dcterms:modified xsi:type="dcterms:W3CDTF">2012-01-29T17:28:00Z</dcterms:modified>
  <cp:revision>3</cp:revision>
  <dc:subject/>
  <dc:title>MATCH</dc:title>
</cp:coreProperties>
</file>