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  <w:t>MATCH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688"/>
      </w:tblGrid>
      <w:tr>
        <w:trPr>
          <w:trHeight w:val="11850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Bat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Bear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Camel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Crocodil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Elephant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Mous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Porcupin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ind w:right="-572" w:hanging="0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 xml:space="preserve">Squirrel                                     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inline distT="0" distB="0" distL="0" distR="0">
                  <wp:extent cx="875030" cy="6578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4755" cy="808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9965" cy="666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1420" cy="8007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2360" cy="828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5850" cy="814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104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4755" cy="8089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14:00Z</dcterms:created>
  <dc:creator> </dc:creator>
  <dc:description/>
  <cp:keywords/>
  <dc:language>en-US</dc:language>
  <cp:lastModifiedBy> </cp:lastModifiedBy>
  <dcterms:modified xsi:type="dcterms:W3CDTF">2012-04-25T18:23:00Z</dcterms:modified>
  <cp:revision>3</cp:revision>
  <dc:subject/>
  <dc:title>MATCH</dc:title>
</cp:coreProperties>
</file>