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069"/>
        <w:gridCol w:w="1150"/>
        <w:gridCol w:w="136"/>
        <w:gridCol w:w="431"/>
        <w:gridCol w:w="760"/>
        <w:gridCol w:w="1701"/>
        <w:gridCol w:w="152"/>
        <w:gridCol w:w="879"/>
        <w:gridCol w:w="879"/>
        <w:gridCol w:w="164"/>
        <w:gridCol w:w="715"/>
        <w:gridCol w:w="419"/>
        <w:gridCol w:w="194"/>
        <w:gridCol w:w="173"/>
        <w:gridCol w:w="93"/>
        <w:gridCol w:w="654"/>
        <w:gridCol w:w="214"/>
        <w:gridCol w:w="11"/>
        <w:gridCol w:w="879"/>
        <w:gridCol w:w="50"/>
        <w:gridCol w:w="761"/>
        <w:gridCol w:w="68"/>
        <w:gridCol w:w="872"/>
        <w:gridCol w:w="24"/>
      </w:tblGrid>
      <w:tr>
        <w:trPr>
          <w:trHeight w:val="98" w:hRule="atLeas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ICLO: </w:t>
            </w:r>
          </w:p>
        </w:tc>
        <w:tc>
          <w:tcPr>
            <w:tcW w:w="8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UNIDAD DIDACTICA (4)</w:t>
            </w:r>
          </w:p>
        </w:tc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EMPORALIZACIÓN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(5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SO:</w:t>
            </w:r>
          </w:p>
        </w:tc>
        <w:tc>
          <w:tcPr>
            <w:tcW w:w="850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ÁREA:</w:t>
            </w:r>
          </w:p>
        </w:tc>
        <w:tc>
          <w:tcPr>
            <w:tcW w:w="850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56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CRITERIOS DE EVALUACIÓ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1)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=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JETIVOS ESPECÍFICOS DEL CICLO/CURSO</w:t>
            </w:r>
          </w:p>
        </w:tc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CONTENIDOS (2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56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ESCRIPCIÓN DEL CONTENIDO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UBICACIÓN EN EL CURRÍCUL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 DE CONTENIDO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CESOS  MENTALES (3)</w:t>
            </w:r>
          </w:p>
        </w:tc>
        <w:tc>
          <w:tcPr>
            <w:tcW w:w="5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BJETIVOS DEL ÁREA (6)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BJETIVOS DE LA ETAPA(7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ÍNIMOS (9)</w:t>
            </w:r>
          </w:p>
        </w:tc>
        <w:tc>
          <w:tcPr>
            <w:tcW w:w="63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NDICADORES DE EVALUACIÓN (8)</w:t>
            </w:r>
          </w:p>
        </w:tc>
        <w:tc>
          <w:tcPr>
            <w:tcW w:w="70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MPETENCIAS BÁSICAS (10)</w:t>
            </w:r>
          </w:p>
        </w:tc>
      </w:tr>
      <w:tr>
        <w:trPr>
          <w:trHeight w:val="5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63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C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CM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CIMF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3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CTICD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CC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CSyC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CAA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CAIP</w:t>
            </w:r>
          </w:p>
        </w:tc>
      </w:tr>
      <w:tr>
        <w:trPr>
          <w:trHeight w:val="8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INDICADOR</w:t>
            </w:r>
          </w:p>
        </w:tc>
        <w:tc>
          <w:tcPr>
            <w:tcW w:w="9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NSTRUMENTOS DE EVALUACIÓN (11)</w:t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RITERIOS DE CALIFICACIÓN (12)</w:t>
            </w:r>
          </w:p>
        </w:tc>
      </w:tr>
      <w:tr>
        <w:trPr>
          <w:trHeight w:val="5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53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CTIVIDADES ORDINARIAS DEL PROCESO  DE ENSEÑANZA-APRENDIZAJE (13)</w:t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ACTIVIDADES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EX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GRUPAMIENTO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OLOGÍA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PACI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CURSOS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EMPO</w:t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53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CTIVIDADES DE AMPLIACIÓN  Y/ O DE REFUERZO (14)</w:t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ACTIVIDADES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EX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GRUPAMIENTO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OLOGÍA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PACI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CURSOS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EMPO</w:t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2"/>
        <w:gridCol w:w="2209"/>
        <w:gridCol w:w="156"/>
        <w:gridCol w:w="977"/>
        <w:gridCol w:w="1192"/>
        <w:gridCol w:w="1398"/>
        <w:gridCol w:w="19"/>
        <w:gridCol w:w="2659"/>
        <w:gridCol w:w="659"/>
        <w:gridCol w:w="1330"/>
        <w:gridCol w:w="533"/>
        <w:gridCol w:w="1834"/>
        <w:gridCol w:w="1132"/>
        <w:gridCol w:w="16"/>
        <w:gridCol w:w="7"/>
      </w:tblGrid>
      <w:tr>
        <w:trPr>
          <w:trHeight w:val="57" w:hRule="atLeast"/>
        </w:trPr>
        <w:tc>
          <w:tcPr>
            <w:tcW w:w="396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1)CRITERIOS DE EVALUACIÓN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Indicar los que aparecen en el currículo oficial -</w:t>
            </w:r>
            <w:r>
              <w:rPr>
                <w:rFonts w:cs="Arial" w:ascii="Verdana" w:hAnsi="Verdana"/>
                <w:sz w:val="16"/>
                <w:szCs w:val="16"/>
              </w:rPr>
              <w:t>o los operativos o funcionales si los oficiales se han contextualizados en la programación didáctica-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Son los aprendizajes socialmente deseables para el ciclo/curso y, por ello, pueden ser considerados como los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objetivos didácticos o específicos del ciclo o curso.</w:t>
            </w:r>
          </w:p>
          <w:p>
            <w:pPr>
              <w:pStyle w:val="Normal"/>
              <w:ind w:right="113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on el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REFERENTE FUNDAMENTAL DEL CURRÍCULO</w:t>
            </w:r>
            <w:r>
              <w:rPr>
                <w:rFonts w:cs="Arial" w:ascii="Verdana" w:hAnsi="Verdana"/>
                <w:sz w:val="16"/>
                <w:szCs w:val="16"/>
              </w:rPr>
              <w:t xml:space="preserve"> y están formados por contenidos y procesos cognitivos o mentales o modos de pensar.</w:t>
            </w:r>
          </w:p>
        </w:tc>
        <w:tc>
          <w:tcPr>
            <w:tcW w:w="37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2) CONTENID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Describir los contenidos que aparecen en cada criterio de evaluación, su ubicación en los bloques y apartados del currículo y el tipo de contenido </w:t>
            </w:r>
            <w:r>
              <w:rPr>
                <w:rFonts w:cs="Arial" w:ascii="Verdana" w:hAnsi="Verdana"/>
                <w:sz w:val="16"/>
                <w:szCs w:val="16"/>
              </w:rPr>
              <w:t>(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Datos o hechos, Conceptos, Criterios o Procedimientos, Valores, Reglas o normas, Ideas, Acciones)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cuerda que los contenidos son “el medio” para lograr el criterio-objetivo, no un fin en sí mismos y, por tanto, hay que impartir los que resultan imprescindibles o necesarios para ello.</w:t>
            </w:r>
          </w:p>
        </w:tc>
        <w:tc>
          <w:tcPr>
            <w:tcW w:w="81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113" w:hanging="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3) PROCESOS MENTALES O COGNITIVOS O MODOS DE PENSAR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eñalar los que aparecen en cada criterio de evaluació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os procesos mentales son la forma de movilizar y conducir, conscientemente, los distintos tipos de contenido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Las actividades y TAREAS de aprendizaje que desarrollemos o propongamos al alumnado deben tratar de combinar todos los procesos mentales con todos los tipos de contenidos  pues a través de estas combinaciones, se generan los diversos comportamientos que conducen a la adquisición de las CCBB.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Cuantas más variedad de combinaciones hagamos en las actividades y TAREAS, más y mejor se adquirirán las CCBB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s clasificaciones de los procesos mentales o cognitivos o modos de pensar son las que se indican a continua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ara ampliar la información sobre los modos de pensar se recomienda acceder al documento MODOS DE PENSAR</w:t>
            </w:r>
          </w:p>
        </w:tc>
      </w:tr>
      <w:tr>
        <w:trPr>
          <w:trHeight w:val="57" w:hRule="atLeast"/>
        </w:trPr>
        <w:tc>
          <w:tcPr>
            <w:tcW w:w="51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4) UNIDADES DIDACTICA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Indicar el nº y título de la unidad – </w:t>
            </w:r>
            <w:r>
              <w:rPr>
                <w:rFonts w:cs="Arial" w:ascii="Verdana" w:hAnsi="Verdana"/>
                <w:sz w:val="16"/>
                <w:szCs w:val="16"/>
              </w:rPr>
              <w:t xml:space="preserve">o de la TAREA, TEMA DEL LIBRO DE TEXTO, PROYECTO,…   según las diversas formas de organizar e impartir el currículo-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en la que vamos a trabajar los contenidos que se requieren para lograr los criterios de evaluación.</w:t>
            </w:r>
          </w:p>
        </w:tc>
        <w:tc>
          <w:tcPr>
            <w:tcW w:w="7257" w:type="dxa"/>
            <w:gridSpan w:val="6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113" w:hanging="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axonomía de Bloo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Percepción: </w:t>
            </w:r>
            <w:r>
              <w:rPr>
                <w:rFonts w:cs="Arial" w:ascii="Verdana" w:hAnsi="Verdana"/>
                <w:sz w:val="16"/>
                <w:szCs w:val="16"/>
              </w:rPr>
              <w:t>observar, escuchar, oler, tocar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orear/degustar, percibir movimientos, conectar sensaciones,…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Memorización: </w:t>
            </w:r>
            <w:r>
              <w:rPr>
                <w:rFonts w:cs="Arial" w:ascii="Verdana" w:hAnsi="Verdana"/>
                <w:sz w:val="16"/>
                <w:szCs w:val="16"/>
              </w:rPr>
              <w:t>recordar, localizar, identificar,…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Comprensión: </w:t>
            </w:r>
            <w:r>
              <w:rPr>
                <w:rFonts w:cs="Arial" w:ascii="Verdana" w:hAnsi="Verdana"/>
                <w:sz w:val="16"/>
                <w:szCs w:val="16"/>
              </w:rPr>
              <w:t>extraer información, comprender de forma general, interpretar, reflexionar, valorar,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Aplicación: </w:t>
            </w:r>
            <w:r>
              <w:rPr>
                <w:rFonts w:cs="Arial" w:ascii="Verdana" w:hAnsi="Verdana"/>
                <w:sz w:val="16"/>
                <w:szCs w:val="16"/>
              </w:rPr>
              <w:t>producir, resolver, describir, narrar, ejemplificar, aplicar, definir de forma personal, usar, utilizar, calcular, demostrar, diseñar, planificar,…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Análisis: </w:t>
            </w:r>
            <w:r>
              <w:rPr>
                <w:rFonts w:cs="Arial" w:ascii="Verdana" w:hAnsi="Verdana"/>
                <w:sz w:val="16"/>
                <w:szCs w:val="16"/>
              </w:rPr>
              <w:t>contrastar, subrayar, destacar, comparar, distinguir, clasificar, ordenar, estructurar, organizar, determinar, jerarquizar, taxonomizar, deducir, relacionar causas y efectos, partes y  todo, medios y fines,…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Investigación: </w:t>
            </w:r>
            <w:r>
              <w:rPr>
                <w:rFonts w:cs="Arial" w:ascii="Verdana" w:hAnsi="Verdana"/>
                <w:sz w:val="16"/>
                <w:szCs w:val="16"/>
              </w:rPr>
              <w:t>averiguar, describir, explicar, predecir, entender la investigación científica, interpretar las pruebas y conclusiones científicas, formular</w:t>
            </w:r>
            <w:r>
              <w:rPr>
                <w:rFonts w:cs="Arial" w:ascii="Verdana" w:hAnsi="Verdana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hipótesis, fundamentar, tomar decisiones, razonar críticamente, buscar alternativas, seleccionar posibilidades, imaginar, crear,…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Síntesis: </w:t>
            </w:r>
            <w:r>
              <w:rPr>
                <w:rFonts w:cs="Arial" w:ascii="Verdana" w:hAnsi="Verdana"/>
                <w:sz w:val="16"/>
                <w:szCs w:val="16"/>
              </w:rPr>
              <w:t>exponer, generalizar, inducir, resumir, esquematizar, elaborar cuadros sinópticos o mapas de contenido, hacer índices, traducir varios lenguajes entre sí,…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Evaluación: </w:t>
            </w:r>
            <w:r>
              <w:rPr>
                <w:rFonts w:cs="Arial" w:ascii="Verdana" w:hAnsi="Verdana"/>
                <w:sz w:val="16"/>
                <w:szCs w:val="16"/>
              </w:rPr>
              <w:t>distinguir lo fundamental de lo accesorio, interpretar, determinar criterios, enjuiciar, estimar, evaluar o valorar el significado o sentido, evaluar procesos, evaluar los resultados de acuerdo con los propósitos y las condiciones,…</w:t>
            </w:r>
          </w:p>
        </w:tc>
        <w:tc>
          <w:tcPr>
            <w:tcW w:w="3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113" w:hanging="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Modos de pensar de J. Moya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eflexivo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Opera con ideas, sentimientos, emociones,.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nalítico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Opera con datos, hechos y permite abstraer</w:t>
            </w:r>
          </w:p>
          <w:p>
            <w:pPr>
              <w:pStyle w:val="Prrafodelista"/>
              <w:spacing w:lineRule="auto" w:line="240" w:before="0" w:after="0"/>
              <w:ind w:left="0" w:right="113" w:hanging="0"/>
              <w:contextualSpacing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Lógico: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Opera con razones y crea argumentos.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   </w:t>
            </w:r>
          </w:p>
          <w:p>
            <w:pPr>
              <w:pStyle w:val="Prrafodelista"/>
              <w:spacing w:lineRule="auto" w:line="240" w:before="0" w:after="0"/>
              <w:ind w:left="0" w:right="113" w:hanging="0"/>
              <w:contextualSpacing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Crítico: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 Opera con preguntas y busca razones, supuestos, condiciones, …</w:t>
            </w:r>
            <w:r>
              <w:rPr>
                <w:rFonts w:cs="Arial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reativo: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 Opera con ideas y busca nuevas ideas.</w:t>
            </w:r>
          </w:p>
          <w:p>
            <w:pPr>
              <w:pStyle w:val="Prrafodelista"/>
              <w:spacing w:lineRule="auto" w:line="240" w:before="0" w:after="0"/>
              <w:ind w:left="0" w:right="113" w:hanging="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nalógico: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 Opera con datos e ideas y busca metáforas y modelos.</w:t>
            </w:r>
          </w:p>
          <w:p>
            <w:pPr>
              <w:pStyle w:val="Prrafodelista"/>
              <w:spacing w:lineRule="auto" w:line="240" w:before="0" w:after="0"/>
              <w:ind w:left="0" w:right="113" w:hanging="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istémico: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 Opera con datos e ideas y busca establecer relaciones de orden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eliberativo: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 Opera con criterios para adoptar decisiones.</w:t>
            </w:r>
          </w:p>
          <w:p>
            <w:pPr>
              <w:pStyle w:val="Prrafodelista"/>
              <w:spacing w:lineRule="auto" w:line="240" w:before="0" w:after="0"/>
              <w:ind w:left="0" w:right="113" w:hanging="0"/>
              <w:contextualSpacing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Práctico: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 Opera con información previa, datos, documentos, hechos,… y permite resolver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 </w:t>
            </w:r>
          </w:p>
        </w:tc>
      </w:tr>
      <w:tr>
        <w:trPr>
          <w:trHeight w:val="57" w:hRule="atLeast"/>
        </w:trPr>
        <w:tc>
          <w:tcPr>
            <w:tcW w:w="51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)TEMPORALIZACIÓN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tablecer las horas o sesiones, días o semanas,… que vamos a dedicar a cada unidad didáctica.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7257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113" w:hanging="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113" w:hanging="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6) OBJETIVOS DEL  ÁREA</w:t>
            </w:r>
          </w:p>
          <w:p>
            <w:pPr>
              <w:pStyle w:val="Prrafodelista"/>
              <w:spacing w:lineRule="auto" w:line="240" w:before="0" w:after="0"/>
              <w:ind w:left="0" w:right="113" w:hanging="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Indicar los nº y/o descripción de los objetivos del área- </w:t>
            </w:r>
            <w:r>
              <w:rPr>
                <w:rFonts w:cs="Arial" w:ascii="Verdana" w:hAnsi="Verdana"/>
                <w:sz w:val="16"/>
                <w:szCs w:val="16"/>
              </w:rPr>
              <w:t xml:space="preserve">que son para toda la etapa- 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con los que se relacionan o a los que contribuyen los criterios de evaluación, </w:t>
            </w:r>
            <w:r>
              <w:rPr>
                <w:rFonts w:cs="Arial" w:ascii="Verdana" w:hAnsi="Verdana"/>
                <w:sz w:val="16"/>
                <w:szCs w:val="16"/>
              </w:rPr>
              <w:t>en su condición de objetivos del ciclo/curso.</w:t>
            </w:r>
          </w:p>
        </w:tc>
        <w:tc>
          <w:tcPr>
            <w:tcW w:w="7257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113" w:hanging="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113" w:hanging="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7) OBJETIVOS DE LA ETAPA</w:t>
            </w:r>
          </w:p>
          <w:p>
            <w:pPr>
              <w:pStyle w:val="Prrafodelista"/>
              <w:spacing w:lineRule="auto" w:line="240" w:before="0" w:after="0"/>
              <w:ind w:left="0" w:right="113" w:hanging="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Indicar las letras y/o descripción de los objetivos de la etapa  con los que se relacionan o a los que contribuyen los criterios de evaluación </w:t>
            </w:r>
            <w:r>
              <w:rPr>
                <w:rFonts w:cs="Arial" w:ascii="Verdana" w:hAnsi="Verdana"/>
                <w:sz w:val="16"/>
                <w:szCs w:val="16"/>
              </w:rPr>
              <w:t>en su condición de objetivos del ciclo/curso.</w:t>
            </w:r>
          </w:p>
        </w:tc>
        <w:tc>
          <w:tcPr>
            <w:tcW w:w="7257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113" w:hanging="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113" w:hanging="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720" w:right="113" w:hanging="360"/>
              <w:contextualSpacing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NDICADORES DE EVALUA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sglosar cada criterio de evaluación en indicadore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s criterios de evaluación deben ser desglosados y concretados por el profesorado en indicadores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ben ser  claros y concretos,  observables y medibles pues con ellos hemos de determinar si se han logrado los criterios de evaluación.</w:t>
            </w:r>
          </w:p>
          <w:p>
            <w:pPr>
              <w:pStyle w:val="Normal"/>
              <w:ind w:right="113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na forma de obtenerlos es separar los diferentes procesos cognitivos y contenidos de los criterios de evaluación fijándose en la explicación que acompaña a cada criterio. En general, de un criterio de evaluación, podemos sacar varios indicadore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os indicadores son los aprendizajes, las acciones que el alumno debe saber realizar, y, por tanto, deben ser el centro de la actividad del profesor y alumnado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os instrumentos de evaluación y las preguntas de todas las actividades (o TAREAS)  que deba realizar el alumnado – o las que hagamos los profesores a modo de modelo o ejemplo tras impartir los diversos contenidos o secuencias didácticas- deben estar diseñadas, elaboradas, construidas a partir de los correspondientes indicadores. Solo así servirán para adquirir aprendizajes y para  que éstos puedan ser evaluados objetivamente. </w:t>
            </w:r>
          </w:p>
        </w:tc>
        <w:tc>
          <w:tcPr>
            <w:tcW w:w="473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9)INDICADORES MÍNIMOS.</w:t>
            </w:r>
          </w:p>
          <w:p>
            <w:pPr>
              <w:pStyle w:val="Normal"/>
              <w:ind w:right="113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eñalar con X los indicadores mínimos.</w:t>
            </w:r>
          </w:p>
          <w:p>
            <w:pPr>
              <w:pStyle w:val="Normal"/>
              <w:ind w:right="113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on los aprendizajes imprescindibles para la vida y para seguir aprendiendo. Por eso tienen una triple función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- A lo largo del curso, en cada instrumento de evaluación que utilicemos, las actividades o “ preguntas” deben diseñarse para evaluar indicadores mínimos y no mínimos.  Para tener el SUFICIENTE deben realizarse, de forma totalmente correcta, las que correspondan a los mínimos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- Las pruebas extraordinarias o finales se deben diseñar sólo con actividades o “preguntas” que evalúen mínimos y, en consecuencia, su realización, de forma totalmente correcta, otorga el SUFICIENTE  y solo el suficien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- La evaluación positiva de todos los indicadores mínimos es condición necesaria para aprobar y promocionar.</w:t>
            </w:r>
          </w:p>
        </w:tc>
        <w:tc>
          <w:tcPr>
            <w:tcW w:w="482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10) COMPETENCIAS BÁSICAS ASOCIADAS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ñalar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con X en las Competencias Básicas que están asociadas a cada indicador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ara la asociación entre indicadores y CCBB hay que fijarse y basarse en el texto y sentido del indicador y en la explicación que acompaña a cada criterio de evaluación.</w:t>
            </w:r>
          </w:p>
          <w:p>
            <w:pPr>
              <w:pStyle w:val="Normal"/>
              <w:ind w:right="113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CL: </w:t>
            </w:r>
            <w:r>
              <w:rPr>
                <w:rFonts w:cs="Arial" w:ascii="Verdana" w:hAnsi="Verdana"/>
                <w:sz w:val="16"/>
                <w:szCs w:val="16"/>
              </w:rPr>
              <w:t>COMPETENCIA EN COMUNICACIÓN LINGÜÍSTICA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CM: </w:t>
            </w:r>
            <w:r>
              <w:rPr>
                <w:rFonts w:cs="Arial" w:ascii="Verdana" w:hAnsi="Verdana"/>
                <w:sz w:val="16"/>
                <w:szCs w:val="16"/>
              </w:rPr>
              <w:t>COMPETENCIA MATEMÁTICA</w:t>
            </w:r>
          </w:p>
          <w:p>
            <w:pPr>
              <w:pStyle w:val="Normal"/>
              <w:ind w:right="113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CIMF: </w:t>
            </w:r>
            <w:r>
              <w:rPr>
                <w:rFonts w:cs="Arial" w:ascii="Verdana" w:hAnsi="Verdana"/>
                <w:sz w:val="16"/>
                <w:szCs w:val="16"/>
              </w:rPr>
              <w:t>COMPETENCIA EN INTERACCIÓN CON EL MEDIO FÍSICO Y SOCIAL</w:t>
            </w:r>
          </w:p>
          <w:p>
            <w:pPr>
              <w:pStyle w:val="Normal"/>
              <w:ind w:right="113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CTICD: </w:t>
            </w:r>
            <w:r>
              <w:rPr>
                <w:rFonts w:cs="Arial" w:ascii="Verdana" w:hAnsi="Verdana"/>
                <w:sz w:val="16"/>
                <w:szCs w:val="16"/>
              </w:rPr>
              <w:t>COMPETENCIA TRATAMIENTO DE LA INFORMACIÓN Y COMPETENCIA DIGITAL</w:t>
            </w:r>
          </w:p>
          <w:p>
            <w:pPr>
              <w:pStyle w:val="Normal"/>
              <w:ind w:right="113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CCA: </w:t>
            </w:r>
            <w:r>
              <w:rPr>
                <w:rFonts w:cs="Arial" w:ascii="Verdana" w:hAnsi="Verdana"/>
                <w:sz w:val="16"/>
                <w:szCs w:val="16"/>
              </w:rPr>
              <w:t>COMPETENCIA CULTURAL Y ARTÍSTICA</w:t>
            </w:r>
          </w:p>
          <w:p>
            <w:pPr>
              <w:pStyle w:val="Normal"/>
              <w:ind w:right="113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CSyC: </w:t>
            </w:r>
            <w:r>
              <w:rPr>
                <w:rFonts w:cs="Arial" w:ascii="Verdana" w:hAnsi="Verdana"/>
                <w:sz w:val="16"/>
                <w:szCs w:val="16"/>
              </w:rPr>
              <w:t>COMPETENCIA SOCIAL Y CIUDADANA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CAA: </w:t>
            </w:r>
            <w:r>
              <w:rPr>
                <w:rFonts w:cs="Arial" w:ascii="Verdana" w:hAnsi="Verdana"/>
                <w:sz w:val="16"/>
                <w:szCs w:val="16"/>
              </w:rPr>
              <w:t>COMPETENCIA PARA APRENDER A APRENDE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CAIP: </w:t>
            </w:r>
            <w:r>
              <w:rPr>
                <w:rFonts w:cs="Arial" w:ascii="Verdana" w:hAnsi="Verdana"/>
                <w:sz w:val="16"/>
                <w:szCs w:val="16"/>
              </w:rPr>
              <w:t>COMPETENCIA AUTONOMÍA E INICIATIVA PERSON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68" w:hRule="atLeast"/>
        </w:trPr>
        <w:tc>
          <w:tcPr>
            <w:tcW w:w="769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11) INSTRUMENTOS DE EVALUACIÓN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ndicar los instrumentos de evaluación que se van a utilizar para evaluar los diferentes indicadores de cada criterio de evaluació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os instrumentos de evaluación son las “herramientas ” que usamos para recoger la información de los diversos aspectos del proceso de enseñanza-aprendizaj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La diversidad de instrumentos existentes requiere que el PCC determine los que van a emplearse en el centro. A partir de ellos, cada programación precisará los más apropiados según las  características de cada materia, ciclo/curso, alumnado,... 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El profesorado, a título individual, no puede emplear los que quiera o cuando lo desee. </w:t>
            </w:r>
            <w:r>
              <w:rPr>
                <w:rFonts w:cs="Arial" w:ascii="Verdana" w:hAnsi="Verdana"/>
                <w:sz w:val="16"/>
                <w:szCs w:val="16"/>
              </w:rPr>
              <w:t>A continuación se indican los instrumentos más idóneos para cada tipo de contenido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ara ampliar la información y ver ejemplos se recomienda acceder al documento INSTRUMENTOS DE EVALUACIÓN</w:t>
            </w:r>
          </w:p>
        </w:tc>
        <w:tc>
          <w:tcPr>
            <w:tcW w:w="8166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12) CRITERIOS DE CALIFICA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tablecer el % de cada instrumento de evaluación </w:t>
            </w:r>
            <w:r>
              <w:rPr>
                <w:rFonts w:cs="Verdana" w:ascii="Verdana" w:hAnsi="Verdana"/>
                <w:sz w:val="16"/>
                <w:szCs w:val="16"/>
              </w:rPr>
              <w:t>y, si se estima conveniente, las condiciones mínimas exigibles para el suficiente en dicho instrument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tbl>
            <w:tblPr>
              <w:tblW w:w="73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"/>
              <w:gridCol w:w="1405"/>
              <w:gridCol w:w="540"/>
              <w:gridCol w:w="1358"/>
              <w:gridCol w:w="1391"/>
              <w:gridCol w:w="1738"/>
            </w:tblGrid>
            <w:tr>
              <w:trPr/>
              <w:tc>
                <w:tcPr>
                  <w:tcW w:w="73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</w:rPr>
                    <w:t>EJEMPLO DE CRITERIOS DE CALIFICACIÓN EN UNA EVALUACIÓN</w:t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4"/>
                      <w:szCs w:val="14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  <w:lang w:val="es-ES_tradnl"/>
                    </w:rPr>
                    <w:t>INDICA-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  <w:lang w:val="es-ES_tradnl"/>
                    </w:rPr>
                    <w:t xml:space="preserve">DORES 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  <w:lang w:val="es-ES_tradnl"/>
                    </w:rPr>
                    <w:t>INSTRUMENTO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  <w:lang w:val="es-ES_tradnl"/>
                    </w:rPr>
                    <w:t>%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4"/>
                      <w:szCs w:val="14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  <w:lang w:val="es-ES_tradnl"/>
                    </w:rPr>
                    <w:t xml:space="preserve">CONDICIONES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  <w:lang w:val="es-ES_tradnl"/>
                    </w:rPr>
                    <w:t>PARA EL SUFICIENTE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  <w:lang w:val="es-ES_tradnl"/>
                    </w:rPr>
                    <w:t>CALIFICACIÓN DEL INSTRUMENTO</w:t>
                  </w:r>
                </w:p>
              </w:tc>
              <w:tc>
                <w:tcPr>
                  <w:tcW w:w="1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2"/>
                      <w:szCs w:val="12"/>
                      <w:lang w:val="es-ES_tradnl"/>
                    </w:rPr>
                    <w:t xml:space="preserve">Para obtener la </w:t>
                  </w: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>calificación de cada instrumento</w:t>
                  </w:r>
                  <w:r>
                    <w:rPr>
                      <w:rFonts w:cs="Verdana" w:ascii="Verdana" w:hAnsi="Verdana"/>
                      <w:b/>
                      <w:sz w:val="12"/>
                      <w:szCs w:val="12"/>
                      <w:lang w:val="es-ES_tradnl"/>
                    </w:rPr>
                    <w:t>, el profesor establecerá su propio procedimiento,  a partir de los niveles de dominio de los indicadores de evaluación asociados a cada instrumento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2"/>
                      <w:szCs w:val="12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2"/>
                      <w:szCs w:val="12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  <w:lang w:val="es-ES_tradnl"/>
                    </w:rPr>
                    <w:t>Ejemplos de procedimient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2"/>
                      <w:szCs w:val="12"/>
                      <w:lang w:val="es-ES_tradnl"/>
                    </w:rPr>
                    <w:t>CUANTITATIVO</w:t>
                  </w:r>
                  <w:r>
                    <w:rPr>
                      <w:rFonts w:cs="Verdana" w:ascii="Verdana" w:hAnsi="Verdana"/>
                      <w:sz w:val="12"/>
                      <w:szCs w:val="12"/>
                      <w:lang w:val="es-ES_tradnl"/>
                    </w:rPr>
                    <w:t xml:space="preserve">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2"/>
                      <w:szCs w:val="12"/>
                      <w:lang w:val="es-ES_tradnl"/>
                    </w:rPr>
                    <w:t xml:space="preserve">Uso clásico: </w:t>
                  </w:r>
                  <w:r>
                    <w:rPr>
                      <w:rFonts w:cs="Verdana" w:ascii="Verdana" w:hAnsi="Verdana"/>
                      <w:sz w:val="12"/>
                      <w:szCs w:val="12"/>
                      <w:lang w:val="es-ES_tradnl"/>
                    </w:rPr>
                    <w:t>De 1 a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2"/>
                      <w:szCs w:val="12"/>
                    </w:rPr>
                    <w:t>Uso CCBB</w:t>
                  </w:r>
                  <w:r>
                    <w:rPr>
                      <w:rFonts w:cs="Verdana" w:ascii="Verdana" w:hAnsi="Verdana"/>
                      <w:b/>
                      <w:sz w:val="12"/>
                      <w:szCs w:val="12"/>
                      <w:lang w:val="es-ES_tradnl"/>
                    </w:rPr>
                    <w:t>:</w:t>
                  </w:r>
                  <w:r>
                    <w:rPr>
                      <w:rFonts w:cs="Verdana" w:ascii="Verdana" w:hAnsi="Verdana"/>
                      <w:sz w:val="12"/>
                      <w:szCs w:val="12"/>
                      <w:lang w:val="es-ES_tradnl"/>
                    </w:rPr>
                    <w:t xml:space="preserve">  De 1 a 4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2"/>
                      <w:szCs w:val="12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2"/>
                      <w:szCs w:val="12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2"/>
                      <w:szCs w:val="12"/>
                      <w:lang w:val="es-ES_tradnl"/>
                    </w:rPr>
                    <w:t>CUALITATIVO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sz w:val="12"/>
                      <w:szCs w:val="12"/>
                      <w:lang w:val="es-ES_tradnl"/>
                    </w:rPr>
                    <w:t>Uso clásico</w:t>
                  </w:r>
                  <w:r>
                    <w:rPr>
                      <w:rFonts w:cs="Verdana" w:ascii="Verdana" w:hAnsi="Verdana"/>
                      <w:sz w:val="12"/>
                      <w:szCs w:val="12"/>
                      <w:lang w:val="es-ES_tradnl"/>
                    </w:rPr>
                    <w:t>: INSUFICIENTE, SUFICIENTE, BIEN, NOTABLE Y SOBRESALIENTE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sz w:val="12"/>
                      <w:szCs w:val="12"/>
                    </w:rPr>
                    <w:t>Uso CCBB</w:t>
                  </w:r>
                  <w:r>
                    <w:rPr>
                      <w:rFonts w:cs="Verdana" w:ascii="Verdana" w:hAnsi="Verdana"/>
                      <w:b/>
                      <w:sz w:val="12"/>
                      <w:szCs w:val="12"/>
                      <w:lang w:val="es-ES_tradnl"/>
                    </w:rPr>
                    <w:t>:</w:t>
                  </w:r>
                  <w:r>
                    <w:rPr>
                      <w:rFonts w:cs="Verdana" w:ascii="Verdana" w:hAnsi="Verdana"/>
                      <w:sz w:val="12"/>
                      <w:szCs w:val="12"/>
                      <w:lang w:val="es-ES_tradnl"/>
                    </w:rPr>
                    <w:t xml:space="preserve"> INSUFICIENTE, ACEPTABLE, BUENO Y EXCELENTE</w:t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>I1-I6-I9-I1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PRUEBA ESCRITA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>25%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4 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I2-I7-I10 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>CUADERNO DEL PROFESOR</w:t>
                  </w:r>
                </w:p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  <w:lang w:val="es-ES_tradnl"/>
                    </w:rPr>
                    <w:t xml:space="preserve">Registro de asistencia a clase, puntualidad, higiene, vestimenta adecuada, cuidado de material, participación, iniciativa…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>15%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>INASISTENCIA y RETRASOS:</w:t>
                  </w:r>
                </w:p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12"/>
                      <w:szCs w:val="12"/>
                      <w:lang w:val="es-ES_tradnl"/>
                    </w:rPr>
                    <w:t>menos del 10% de clases</w:t>
                  </w:r>
                </w:p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b/>
                      <w:b/>
                      <w:bCs/>
                      <w:sz w:val="12"/>
                      <w:szCs w:val="12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RESTO DE VARIABLES: </w:t>
                  </w:r>
                </w:p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Cs/>
                      <w:sz w:val="12"/>
                      <w:szCs w:val="12"/>
                      <w:lang w:val="es-ES_tradnl"/>
                    </w:rPr>
                    <w:t xml:space="preserve">menos de 3 anotaciones negativas 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I3-I11 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CUADERNO DEL ALUMNO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>15%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Entrega con todas las actividades hechas 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>I4-I1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PARTICIPACIÓN ACTIVA EN UN FORO ON-LINE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>10%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3 aportaciones en el foro 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I5-I14 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TRABAJO EN GRUPO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>15%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EXPOSICIÓN por todos los componentes 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I6-I8-I15 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TAREA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20% 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2"/>
                      <w:szCs w:val="12"/>
                      <w:lang w:val="es-ES_tradnl"/>
                    </w:rPr>
                    <w:t xml:space="preserve">4 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S DE CONTENIDOS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NSTRUMENTOS DE EVALUACIÓN</w:t>
            </w:r>
          </w:p>
        </w:tc>
        <w:tc>
          <w:tcPr>
            <w:tcW w:w="8166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ceptos, Ideas o principios y Datos o hechos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bates y/o puestas en común, Pruebas escritas- teóricas o prácticas- de elección múltiple y/o de desarrollo, Cuaderno del alumno, Trabajos individuales o grupales, Elaboración de mapas conceptuales, Pruebas orales y/o preguntas en clase, Pruebas de autoevaluación y/o coevaluación, Tareas, Grabaciones en audio/video</w:t>
            </w:r>
          </w:p>
        </w:tc>
        <w:tc>
          <w:tcPr>
            <w:tcW w:w="8166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riterios o procedimientos y Acciones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stas de control, Observación, Registros anecdóticos, Cuaderno del alumno, Cuestionarios/encuestas, Tareas, Grabaciones en audio/video</w:t>
            </w:r>
          </w:p>
        </w:tc>
        <w:tc>
          <w:tcPr>
            <w:tcW w:w="8166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Reglas o normas y </w:t>
            </w:r>
            <w:r>
              <w:rPr>
                <w:rFonts w:cs="Arial" w:ascii="Verdana" w:hAnsi="Verdana"/>
                <w:sz w:val="16"/>
                <w:szCs w:val="16"/>
              </w:rPr>
              <w:t>Valores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stas de control, Cuaderno del alumno, Observación, Registros anecdóticos, Sociograma, Cuestionarios/encuestas, Diario del alumno/a, Entrevistas al alumno/a, Tareas, Grabaciones en audio/video</w:t>
            </w:r>
          </w:p>
        </w:tc>
        <w:tc>
          <w:tcPr>
            <w:tcW w:w="8166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5881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CTIVIDADES DEL PROCESO  DE ENSEÑANZA-APRENDIZAJE (13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Describir, de forma secuenciada, las actividades del proceso de enseñanza-aprendizaje: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Actividades del profesorado</w:t>
            </w:r>
            <w:r>
              <w:rPr>
                <w:rFonts w:cs="Arial" w:ascii="Verdana" w:hAnsi="Verdana"/>
                <w:sz w:val="16"/>
                <w:szCs w:val="16"/>
              </w:rPr>
              <w:t xml:space="preserve">: Explicaciones, presentaciones,.. y actividades de ejemplo o modelo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Actividades del alumnado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Estudio de secuencias didácticas, páginas del libro o fotocopias, propuestas de ejercicios, actividades, tareas,.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 través de las diversas “preguntas” de las actividades se deben trabajar todos los aprendizajes que comportan los indicadores- y, en especial, los mínimos, al tratarse de los aprendizajes imprescindibles para la vida y para seguir aprendiendo- y… así adquirir las CCBB.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 las actividades que lo permitan, conviene establecer el contexto, agrupamiento, metodología o modelo de enseñanza, espacio, recursos y tiempo.</w:t>
            </w:r>
          </w:p>
        </w:tc>
      </w:tr>
      <w:tr>
        <w:trPr>
          <w:trHeight w:val="57" w:hRule="atLeast"/>
        </w:trPr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NTEXT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Señalar el contexto</w:t>
            </w:r>
            <w:r>
              <w:rPr>
                <w:rFonts w:cs="Arial" w:ascii="Verdana" w:hAnsi="Verdana"/>
                <w:sz w:val="16"/>
                <w:szCs w:val="16"/>
              </w:rPr>
              <w:t xml:space="preserve">- personal, escolar, familiar, social-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de cada actividad y, en especial, de las tare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r contexto se entiende los destinatarios del “producto” resultante  de la actividad o tarea.</w:t>
            </w:r>
          </w:p>
        </w:tc>
        <w:tc>
          <w:tcPr>
            <w:tcW w:w="240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GRUPAMIENT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Indicar el tipo de agrupamiento</w:t>
            </w:r>
            <w:r>
              <w:rPr>
                <w:rFonts w:cs="Arial" w:ascii="Verdana" w:hAnsi="Verdana"/>
                <w:sz w:val="16"/>
                <w:szCs w:val="16"/>
              </w:rPr>
              <w:t xml:space="preserve"> – individual, parejas, pequeño y gran grupo, equipos estables o de “expertos” y cualquier otra que se dé en la vida real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os alumnos tienen que aprender a relacionarse, a cooperar, a abordar y resolver problemas en equipo,   trabajando con los otros. Para aprenderlo,  hay que enseñarlo. 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METODOLOGÍA O MODELO DE ENSEÑANZ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ablecer la metodología a utilizar en cada actividad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No existe una metodología única e idónea para la enseñanza y desarrollo de las competencias. 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a práctica educativa surge de combinar distintos metodologías o modelos de enseñanza</w:t>
            </w:r>
            <w:r>
              <w:rPr>
                <w:rFonts w:cs="Arial" w:ascii="Verdana" w:hAnsi="Verdana"/>
                <w:bCs/>
                <w:sz w:val="16"/>
                <w:szCs w:val="16"/>
                <w:lang w:val="es-ES_tradnl"/>
              </w:rPr>
              <w:t xml:space="preserve"> adaptándolos a los diferentes objetivos y a las características de los alumnos. </w:t>
            </w: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He aquí las metodologías más utilizadas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odelos conductuales o instructivos:</w:t>
            </w:r>
            <w:r>
              <w:rPr>
                <w:rFonts w:eastAsia="+mn-ea" w:cs="+mn-cs" w:ascii="Verdana" w:hAnsi="Verdana"/>
                <w:b/>
                <w:bCs/>
                <w:color w:val="663300"/>
                <w:kern w:val="2"/>
                <w:sz w:val="36"/>
                <w:szCs w:val="36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Enseñanza directa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Modelos cognitivos (constructivismo):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Indagación (Proyectos) e Investigación científica </w:t>
            </w:r>
          </w:p>
          <w:p>
            <w:pPr>
              <w:pStyle w:val="Normal"/>
              <w:rPr>
                <w:rFonts w:ascii="Verdana" w:hAnsi="Verdana" w:eastAsia="+mj-ea" w:cs="+mj-cs"/>
                <w:b/>
                <w:b/>
                <w:bCs/>
                <w:color w:val="0000CC"/>
                <w:sz w:val="56"/>
                <w:szCs w:val="5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Modelos sociales(cooperativismo):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Aprendizaje cooperativo</w:t>
            </w:r>
            <w:r>
              <w:rPr>
                <w:rFonts w:eastAsia="+mj-ea" w:cs="+mj-cs" w:ascii="Verdana" w:hAnsi="Verdana"/>
                <w:b/>
                <w:bCs/>
                <w:color w:val="0000CC"/>
                <w:sz w:val="56"/>
                <w:szCs w:val="56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Modelos personales: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Enseñanza no directiv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ara ampliar la información y ver ejemplos se recomienda acceder al documento METODOLOGÍAS Y MODELOS DE ENSEÑANZA</w:t>
            </w:r>
          </w:p>
        </w:tc>
        <w:tc>
          <w:tcPr>
            <w:tcW w:w="252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t-BR"/>
              </w:rPr>
              <w:t>ESPACIO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eñalar el espacio en que se realizará la actividad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 deben utilizar todos los espacios posibles. Los del centro-  aula, biblioteca, laboratorio, sala de informática, comedor,  gimnasio, patio…-, los   del ámbito familiar- casa, huerto, granja,..-, los del entorno: parque, barrio, tiendas,  mercado,  biblioteca municipal,…</w:t>
            </w:r>
            <w:r>
              <w:rPr>
                <w:rFonts w:cs="Arial" w:ascii="Verdana" w:hAnsi="Verdana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ECURS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Citar los recursos necesarios para la actividad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ORDINARIOS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( libro, cuaderno, cartulina, pinturas,…)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ESPECIALES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(DVD, webs, PDI,  pendrive, INTRANET, tablet, libro digital, blog, e-mail, red social …)</w:t>
            </w:r>
          </w:p>
        </w:tc>
        <w:tc>
          <w:tcPr>
            <w:tcW w:w="1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EMP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ijar el tiempo de cada actividad</w:t>
            </w:r>
          </w:p>
        </w:tc>
      </w:tr>
      <w:tr>
        <w:trPr>
          <w:trHeight w:val="57" w:hRule="atLeast"/>
        </w:trPr>
        <w:tc>
          <w:tcPr>
            <w:tcW w:w="15881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ACTIVIDADES DE AMPLIACIÓN  Y/ O DE REFUERZO  (14)</w:t>
            </w:r>
          </w:p>
          <w:p>
            <w:pPr>
              <w:pStyle w:val="Normal"/>
              <w:ind w:left="113" w:right="113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ablecer las actividades de ampliación y de refuerzo necesarias para atender a un alumnado diverso con diferentes ritmos de aprendizaje.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s de refuerzo  deben construirse, especialmente, a partir de los indicadores mínimos. Las de ampliación deben construirse, especialmente, a partir de los indicadores NO mínimos.</w:t>
            </w:r>
          </w:p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 igual que en las actividades ordinarias y, siempre que lo permitan, conviene establecer el contexto, agrupamiento, metodología o modelo de enseñanza, espacio, recursos y tiempo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Verdana" w:hAnsi="Verdana"/>
        <w:b/>
        <w:sz w:val="16"/>
        <w:szCs w:val="16"/>
      </w:rPr>
      <w:t>FORMATO “PROGRAMACIÓN DE AULA POR UNIDADES DIDÁCTICAS”. CPR DE TARAZO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Verdana" w:hAnsi="Verdana"/>
        <w:b/>
        <w:sz w:val="16"/>
        <w:szCs w:val="16"/>
      </w:rPr>
      <w:t>FORMATO “PROGRAMACIÓN DE AULA POR UNIDADES DIDÁCTICAS”. CPR DE TARAZO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0:00Z</dcterms:created>
  <dc:creator>N192200</dc:creator>
  <dc:description/>
  <dc:language>en-US</dc:language>
  <cp:lastModifiedBy>Juan</cp:lastModifiedBy>
  <cp:lastPrinted>2008-11-19T11:34:00Z</cp:lastPrinted>
  <dcterms:modified xsi:type="dcterms:W3CDTF">2012-04-16T16:40:00Z</dcterms:modified>
  <cp:revision>2</cp:revision>
  <dc:subject/>
  <dc:title>UNIDAD DIDÁCTICA</dc:title>
</cp:coreProperties>
</file>