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1.3pt;width:394.4pt;height:71.2pt;mso-wrap-style:none;v-text-anchor:middle;mso-position-vertical:top" type="_x0000_t136">
            <v:path textpathok="t"/>
            <v:textpath on="t" fitshape="t" string="lines and colour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882"/>
      </w:tblGrid>
      <w:tr>
        <w:trPr>
          <w:trHeight w:val="253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in line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87325</wp:posOffset>
                      </wp:positionV>
                      <wp:extent cx="1653540" cy="1099185"/>
                      <wp:effectExtent l="635" t="571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3480" cy="109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2.3pt;margin-top:14.75pt;width:130.15pt;height:8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Curve line</w:t>
            </w:r>
          </w:p>
        </w:tc>
      </w:tr>
      <w:tr>
        <w:trPr>
          <w:trHeight w:val="253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277495</wp:posOffset>
                      </wp:positionV>
                      <wp:extent cx="1586230" cy="904875"/>
                      <wp:effectExtent l="12065" t="20955" r="12065" b="209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6520" cy="905040"/>
                              </a:xfrm>
                              <a:prstGeom prst="straightConnector1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8pt;margin-top:21.85pt;width:124.85pt;height:71.2pt" type="_x0000_t32">
                      <v:stroke color="black" weight="475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thick line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8590</wp:posOffset>
                      </wp:positionV>
                      <wp:extent cx="1410335" cy="836295"/>
                      <wp:effectExtent l="2540" t="76835" r="7556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48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2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5.25pt;margin-top:11.7pt;width:111pt;height:65.8pt;mso-wrap-style:none;v-text-anchor:middle">
                      <v:fill o:detectmouseclick="t" on="false"/>
                      <v:stroke color="black" weight="1522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Curved line</w:t>
            </w:r>
          </w:p>
        </w:tc>
      </w:tr>
      <w:tr>
        <w:trPr>
          <w:trHeight w:val="253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51435</wp:posOffset>
                      </wp:positionV>
                      <wp:extent cx="1984375" cy="1041400"/>
                      <wp:effectExtent l="19050" t="5715" r="2921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0414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#daeef3" stroked="t" o:allowincell="t" style="position:absolute;margin-left:74.25pt;margin-top:4.05pt;width:156.2pt;height:81.95pt;mso-wrap-style:none;v-text-anchor:middle" type="_x0000_t7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astel color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905</wp:posOffset>
                      </wp:positionV>
                      <wp:extent cx="1624330" cy="1264920"/>
                      <wp:effectExtent l="18415" t="12065" r="1905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4320" cy="12650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#00b050" stroked="t" o:allowincell="t" style="position:absolute;margin-left:62.25pt;margin-top:-0.15pt;width:127.85pt;height:99.55pt;mso-wrap-style:none;v-text-anchor:middle" type="_x0000_t183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Strong colour</w:t>
            </w:r>
          </w:p>
        </w:tc>
      </w:tr>
      <w:tr>
        <w:trPr>
          <w:trHeight w:val="253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71755</wp:posOffset>
                      </wp:positionV>
                      <wp:extent cx="1838960" cy="1060450"/>
                      <wp:effectExtent l="16510" t="5715" r="279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0605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eaf1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af1dd" stroked="t" o:allowincell="t" style="position:absolute;margin-left:74.25pt;margin-top:5.65pt;width:144.75pt;height:83.45pt;mso-wrap-style:none;v-text-anchor:middle" type="_x0000_t73">
                      <v:fill o:detectmouseclick="t" type="solid" color2="#150e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astel color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3495</wp:posOffset>
                      </wp:positionV>
                      <wp:extent cx="1702435" cy="1527175"/>
                      <wp:effectExtent l="16510" t="13970" r="15875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5271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2.25pt;margin-top:1.85pt;width:134pt;height:120.2pt;mso-wrap-style:none;v-text-anchor:middle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Strong colour</w:t>
            </w:r>
          </w:p>
        </w:tc>
      </w:tr>
    </w:tbl>
    <w:p>
      <w:pPr>
        <w:pStyle w:val="Normal"/>
        <w:spacing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-6269355</wp:posOffset>
                </wp:positionV>
                <wp:extent cx="904875" cy="99250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040" cy="9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-493.65pt;width:71.2pt;height:7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56:00Z</dcterms:created>
  <dc:creator>alumno</dc:creator>
  <dc:description/>
  <dc:language>en-US</dc:language>
  <cp:lastModifiedBy>profesor</cp:lastModifiedBy>
  <dcterms:modified xsi:type="dcterms:W3CDTF">2013-02-20T13:56:00Z</dcterms:modified>
  <cp:revision>2</cp:revision>
  <dc:subject/>
  <dc:title/>
</cp:coreProperties>
</file>