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49530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36"/>
                                <w:szCs w:val="36"/>
                              </w:rPr>
                              <w:t xml:space="preserve">IRENE Y MARÍ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.9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sz w:val="36"/>
                          <w:szCs w:val="36"/>
                        </w:rPr>
                      </w:pPr>
                      <w:r>
                        <w:rPr>
                          <w:rFonts w:cs="Ravie" w:ascii="Ravie" w:hAnsi="Ravie"/>
                          <w:sz w:val="36"/>
                          <w:szCs w:val="36"/>
                        </w:rPr>
                        <w:t xml:space="preserve">IRENE Y MARÍ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-41.4pt;margin-top:3.65pt;width:267.7pt;height:50.95pt;mso-wrap-style:none;v-text-anchor:middle" type="_x0000_t136">
            <v:path textpathok="t"/>
            <v:textpath on="t" fitshape="t" string="HONEY CAKE" style="font-family:&quot;Arial Black&quot;;font-size:12pt"/>
            <v:fill o:detectmouseclick="t" type="solid" color2="#006633"/>
            <v:stroke color="#99336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320675</wp:posOffset>
            </wp:positionV>
            <wp:extent cx="3592830" cy="2694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1675</wp:posOffset>
                </wp:positionH>
                <wp:positionV relativeFrom="paragraph">
                  <wp:posOffset>1230630</wp:posOffset>
                </wp:positionV>
                <wp:extent cx="29806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-Thre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eggs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Ninety grams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su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Ninety grams of flou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A bag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sugar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flavored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with vanill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Two tablespoons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honey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lang w:val="en"/>
                              </w:rPr>
                              <w:t xml:space="preserve">-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Medium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ye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A pinch of 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96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 xml:space="preserve">-Thre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eggs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Ninety grams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sug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Ninety grams of flour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A bag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sugar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flavored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with vanilla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Two tablespoons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honey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lang w:val="en"/>
                        </w:rPr>
                        <w:t xml:space="preserve">-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Medium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ye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A pinch of 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275</wp:posOffset>
                </wp:positionH>
                <wp:positionV relativeFrom="paragraph">
                  <wp:posOffset>201930</wp:posOffset>
                </wp:positionV>
                <wp:extent cx="2523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Ingredi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5.9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Ravie"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  </w:t>
                      </w: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Ingredi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3173730</wp:posOffset>
                </wp:positionV>
                <wp:extent cx="6866890" cy="458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eparate the whites fro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yolk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put the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in tw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owls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d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sug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honey t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egg yolk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be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with mixe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Gradually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dd the flour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yeast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e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egg whi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until stif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with a pin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f salt. Incorporate the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lowl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o the prepar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f the buds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everything into 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utter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p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tick 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oven 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ne hundred fifty degre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Celsius fo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irty to forty minu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ake it out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hot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put it to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cool on a rack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0.7pt;mso-wrap-distance-left:9.05pt;mso-wrap-distance-right:9.05pt;mso-wrap-distance-top:0pt;mso-wrap-distance-bottom:0pt;margin-top:249.9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Ravie"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                           </w:t>
                      </w: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>Making</w:t>
                      </w:r>
                    </w:p>
                    <w:p>
                      <w:pPr>
                        <w:pStyle w:val="Normal"/>
                        <w:rPr>
                          <w:rFonts w:ascii="Ravie" w:hAnsi="Ravie" w:cs="Ravie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eparate the whites fro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yolk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put the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in two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owls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d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sugar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honey to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egg yolk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be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with mixer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Gradually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dd the flour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yeast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e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egg whit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until stiff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with a pinch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f salt. Incorporate the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lowly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o the preparatio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f the buds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everything into a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uttere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pa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tick i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oven 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ne hundred fifty degre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Celsius for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irty to forty minut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ake it out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hot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put it to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cool on a rack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29:00Z</dcterms:created>
  <dc:creator>USUARIO</dc:creator>
  <dc:description/>
  <cp:keywords/>
  <dc:language>en-US</dc:language>
  <cp:lastModifiedBy>profesor</cp:lastModifiedBy>
  <dcterms:modified xsi:type="dcterms:W3CDTF">2012-05-28T14:29:00Z</dcterms:modified>
  <cp:revision>2</cp:revision>
  <dc:subject/>
  <dc:title/>
</cp:coreProperties>
</file>