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bookmarkStart w:id="0" w:name="_GoBack"/>
      <w:bookmarkEnd w:id="0"/>
      <w:r>
        <w:rPr>
          <w:rFonts w:cs="Arial Black" w:ascii="Arial Black" w:hAnsi="Arial Black"/>
        </w:rPr>
        <w:t>ALUMNO/A: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Malena Conde Gutiérrez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ÍTULO DEL LIBRO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Querido hijo estás despedid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ECHA DE INICIO DE LA LECTURA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nero del 2012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ECHA DE FINALIZACIÓN DE LA LECTURA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3/2/2012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UTOR/A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Jordi Sierra i Fabra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UTOR/A DE LAS ILUSTRACIONES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Magalí Colomer.  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LECCIÓN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óxima parada Alfaguara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DITORIAL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lfaguara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º DE PÁGINAS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14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¿ESTÁ DISTRIBUÍDO EN CAPÍTULOS? Sí. ¿CUÁNTOS?14</w:t>
      </w:r>
    </w:p>
    <w:p>
      <w:pPr>
        <w:pStyle w:val="Normal"/>
        <w:rPr/>
      </w:pPr>
      <w:r>
        <w:rPr>
          <w:rFonts w:cs="Arial Black" w:ascii="Arial Black" w:hAnsi="Arial Black"/>
        </w:rPr>
        <w:t>PERSONAJES QUE APARECEN: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Miguel, padres de Miguel, amigos de Miguel (Mar, Isaías y Alejandro), anciano, la policía (la urbana) y el vecino José (el abogado).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MAS QUE TRATA: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a despedida, la policía, el abogado, sus amigos, los vecinos y el encuentr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UENTA BREVEMENTE LA HISTORIA QUE NARRA EL LIBRO:</w:t>
      </w:r>
    </w:p>
    <w:p>
      <w:pPr>
        <w:pStyle w:val="Normal"/>
        <w:rPr/>
      </w:pPr>
      <w:r>
        <w:rPr>
          <w:rFonts w:cs="Arial Black" w:ascii="Arial Black" w:hAnsi="Arial Black"/>
        </w:rPr>
        <w:t>Un chico que se llama Miguel que es desordenado y su madre le ha dado una carta en la que pone: estás despedido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u padre no dice nada.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Miguel se va, se encuentra a sus amigos en el parque y como ellos se tienen que marchar su amiga se va y viene con un bocadillo en la mano para Miguel. Miguel da las gracias, su amiga se va pero Miguel no quiere y ella dice que mañana volverá. Y no vuelve.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n día Miguel se va del banco y cuando vuelve resulta que hay un señor mayor sentado en él. Hablan de cómo le han despedido y el señor le da consejos. Uno de ellos es que busque un aboga-do.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iguel hace caso se va y busca a un abogado que es su vecino José. Hace una carta, Miguel le da las gracias y se va a su casa.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uando está en su casa y entra llama a su madre mamá pero ella dice que la llame María de la Esperanza porque él esta despedido. Su  padre y su madre le aceptan como hijo y Miguel se queda en su casa para siempre a no ser  que vuelva a hacer una de sus travesuras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¿QUÉ TE HA GUSTADO MÁS?                                                 Cuando se pone a hablar con el abogado y dice que es muy buena persona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VALORACIÓN DEL 1 AL 10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0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07:00Z</dcterms:created>
  <dc:creator>ALEX</dc:creator>
  <dc:description/>
  <cp:keywords/>
  <dc:language>en-US</dc:language>
  <cp:lastModifiedBy>Usuario</cp:lastModifiedBy>
  <dcterms:modified xsi:type="dcterms:W3CDTF">2012-02-28T19:31:00Z</dcterms:modified>
  <cp:revision>3</cp:revision>
  <dc:subject/>
  <dc:title>FICHA DE LECTURA</dc:title>
</cp:coreProperties>
</file>