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color w:val="000000"/>
          <w:sz w:val="36"/>
          <w:szCs w:val="36"/>
        </w:rPr>
      </w:pPr>
      <w:r>
        <w:rPr>
          <w:rFonts w:cs="Kristen ITC" w:ascii="Kristen ITC" w:hAnsi="Kristen ITC"/>
          <w:b/>
          <w:color w:val="000000"/>
          <w:sz w:val="36"/>
          <w:szCs w:val="36"/>
        </w:rPr>
        <w:t>MATCH.</w:t>
      </w:r>
    </w:p>
    <w:tbl>
      <w:tblPr>
        <w:tblW w:w="1034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688"/>
      </w:tblGrid>
      <w:tr>
        <w:trPr>
          <w:trHeight w:val="11850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51130</wp:posOffset>
                      </wp:positionV>
                      <wp:extent cx="3848100" cy="1600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95pt;margin-top:11.9pt;width:0pt;height:0pt" type="_x0000_t32">
                      <v:stroke color="#c0504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02870</wp:posOffset>
                      </wp:positionV>
                      <wp:extent cx="3524250" cy="3601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7964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5pt;margin-top:8.1pt;width:0pt;height:0pt" type="_x0000_t32">
                      <v:stroke color="#f79646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Bat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98120</wp:posOffset>
                      </wp:positionV>
                      <wp:extent cx="3790950" cy="17437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5pt;margin-top:15.6pt;width:0pt;height:0pt" type="_x0000_t32">
                      <v:stroke color="black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93345</wp:posOffset>
                      </wp:positionV>
                      <wp:extent cx="3257550" cy="4791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9bbb5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45pt;margin-top:7.35pt;width:0pt;height:0pt" type="_x0000_t32">
                      <v:stroke color="#9bbb59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Bear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88595</wp:posOffset>
                      </wp:positionV>
                      <wp:extent cx="3714750" cy="5029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5pt;margin-top:14.85pt;width:0pt;height:0pt" type="_x0000_t32">
                      <v:stroke color="#4f81b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Camel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78435</wp:posOffset>
                      </wp:positionV>
                      <wp:extent cx="3409950" cy="1162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4bacc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95pt;margin-top:14.05pt;width:0pt;height:0pt" type="_x0000_t32">
                      <v:stroke color="#4bacc6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Crocodile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Elephant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87325</wp:posOffset>
                      </wp:positionV>
                      <wp:extent cx="3619500" cy="1171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14.75pt;width:0pt;height:0pt" type="_x0000_t32">
                      <v:stroke color="black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  <w:t>Mouse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 w:eastAsia="en-US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34925</wp:posOffset>
                      </wp:positionV>
                      <wp:extent cx="3581400" cy="21431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5pt;margin-top:2.75pt;width:0pt;height:0pt" type="_x0000_t32">
                      <v:stroke color="#4f81b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  <w:lang w:val="en-GB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Porcupine</w:t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ind w:right="-572" w:hanging="0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 xml:space="preserve">Squirrel                                     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drawing>
                <wp:inline distT="0" distB="0" distL="0" distR="0">
                  <wp:extent cx="875030" cy="657860"/>
                  <wp:effectExtent l="0" t="0" r="0" b="0"/>
                  <wp:docPr id="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4755" cy="8089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9965" cy="6661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1420" cy="80073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2360" cy="82804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5850" cy="81470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1049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4755" cy="8089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1:00Z</dcterms:created>
  <dc:creator>alumno</dc:creator>
  <dc:description/>
  <cp:keywords/>
  <dc:language>en-US</dc:language>
  <cp:lastModifiedBy>profesor</cp:lastModifiedBy>
  <dcterms:modified xsi:type="dcterms:W3CDTF">2012-05-17T08:11:00Z</dcterms:modified>
  <cp:revision>2</cp:revision>
  <dc:subject/>
  <dc:title>MATCH</dc:title>
</cp:coreProperties>
</file>