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810125" cy="698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96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E ACABO EL ECLIP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378.7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SE ACABO EL ECLIPSE</w:t>
                      </w:r>
                    </w:p>
                  </w:txbxContent>
                </v:textbox>
                <v:path textpathok="t"/>
                <v:textpath on="t" fitshape="t" string="SE ACABO EL ECLIPSE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y Mendrugo y el Chino salieron en busca de Garrapata. El rey Mendrugo se partía de la risa y el del bombo daba golpes a todo lo que veía por ejemplo: hombre foca, hombre esqueleto, hombre amarillo…</w:t>
      </w:r>
    </w:p>
    <w:p>
      <w:pPr>
        <w:pStyle w:val="Normal"/>
        <w:rPr/>
      </w:pPr>
      <w:r>
        <w:rPr/>
        <w:t>Les pillaron unos buitres gigantes y les tiraron piedras y el rey Mendrugo se puso a rei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04:00Z</dcterms:created>
  <dc:creator> </dc:creator>
  <dc:description/>
  <cp:keywords/>
  <dc:language>en-US</dc:language>
  <cp:lastModifiedBy> </cp:lastModifiedBy>
  <dcterms:modified xsi:type="dcterms:W3CDTF">2012-02-05T17:19:00Z</dcterms:modified>
  <cp:revision>1</cp:revision>
  <dc:subject/>
  <dc:title> </dc:title>
</cp:coreProperties>
</file>