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z w:val="32"/>
          <w:szCs w:val="32"/>
          <w:lang w:val="en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4451985" cy="1043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120" cy="104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nosau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82.25pt;width:350.5pt;height:82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inosaurs</w:t>
                      </w:r>
                    </w:p>
                  </w:txbxContent>
                </v:textbox>
                <v:path textpathok="t"/>
                <v:textpath on="t" fitshape="t" string="dinosaurs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</w:r>
    </w:p>
    <w:p>
      <w:pPr>
        <w:pStyle w:val="Normal"/>
        <w:ind w:firstLine="708"/>
        <w:jc w:val="both"/>
        <w:rPr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  <w:t>Dinosaurs</w:t>
      </w:r>
      <w:r>
        <w:rPr>
          <w:sz w:val="32"/>
          <w:szCs w:val="32"/>
          <w:lang w:val="en"/>
        </w:rPr>
        <w:t xml:space="preserve"> are a diverse group of animals of the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clade</w:t>
        </w:r>
      </w:hyperlink>
      <w:r>
        <w:rPr>
          <w:sz w:val="32"/>
          <w:szCs w:val="32"/>
          <w:lang w:val="en"/>
        </w:rPr>
        <w:t xml:space="preserve"> and </w:t>
      </w:r>
      <w:hyperlink r:id="rId3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superorder</w:t>
        </w:r>
      </w:hyperlink>
      <w:r>
        <w:rPr>
          <w:sz w:val="32"/>
          <w:szCs w:val="32"/>
          <w:lang w:val="en"/>
        </w:rPr>
        <w:t xml:space="preserve"> </w:t>
      </w:r>
      <w:r>
        <w:rPr>
          <w:bCs/>
          <w:sz w:val="32"/>
          <w:szCs w:val="32"/>
          <w:lang w:val="en"/>
        </w:rPr>
        <w:t>Dinosauria</w:t>
      </w:r>
      <w:r>
        <w:rPr>
          <w:sz w:val="32"/>
          <w:szCs w:val="32"/>
          <w:lang w:val="en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 xml:space="preserve">They first appeared during the </w:t>
      </w:r>
      <w:hyperlink r:id="rId4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Triassic</w:t>
        </w:r>
      </w:hyperlink>
      <w:r>
        <w:rPr>
          <w:sz w:val="32"/>
          <w:szCs w:val="32"/>
          <w:lang w:val="en"/>
        </w:rPr>
        <w:t xml:space="preserve"> period, approximately 230 million years ago, and became the dominant terrestrial </w:t>
      </w:r>
      <w:hyperlink r:id="rId5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vertebrates</w:t>
        </w:r>
      </w:hyperlink>
      <w:r>
        <w:rPr>
          <w:sz w:val="32"/>
          <w:szCs w:val="32"/>
          <w:lang w:val="en"/>
        </w:rPr>
        <w:t xml:space="preserve"> for 135 million years, from the beginning of the </w:t>
      </w:r>
      <w:hyperlink r:id="rId6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Jurassic</w:t>
        </w:r>
      </w:hyperlink>
      <w:r>
        <w:rPr>
          <w:sz w:val="32"/>
          <w:szCs w:val="32"/>
          <w:lang w:val="en"/>
        </w:rPr>
        <w:t xml:space="preserve"> (about 200 million years ago) until the end of the </w:t>
      </w:r>
      <w:hyperlink r:id="rId7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Cretaceous</w:t>
        </w:r>
      </w:hyperlink>
      <w:r>
        <w:rPr>
          <w:sz w:val="32"/>
          <w:szCs w:val="32"/>
          <w:lang w:val="en"/>
        </w:rPr>
        <w:t xml:space="preserve"> (65.5 million years ago), when the </w:t>
      </w:r>
      <w:hyperlink r:id="rId8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Cretaceous–Paleogene extinction event</w:t>
        </w:r>
      </w:hyperlink>
      <w:r>
        <w:rPr>
          <w:sz w:val="32"/>
          <w:szCs w:val="32"/>
          <w:lang w:val="en"/>
        </w:rPr>
        <w:t xml:space="preserve"> led to the extinction of most dinosaur groups at the close of the </w:t>
      </w:r>
      <w:hyperlink r:id="rId9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Mesozoic era</w:t>
        </w:r>
      </w:hyperlink>
      <w:r>
        <w:rPr>
          <w:sz w:val="32"/>
          <w:szCs w:val="32"/>
          <w:lang w:val="en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n"/>
        </w:rPr>
        <w:t xml:space="preserve">The </w:t>
      </w:r>
      <w:hyperlink r:id="rId10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fossil</w:t>
        </w:r>
      </w:hyperlink>
      <w:r>
        <w:rPr>
          <w:sz w:val="32"/>
          <w:szCs w:val="32"/>
          <w:lang w:val="en"/>
        </w:rPr>
        <w:t xml:space="preserve"> record indicates that </w:t>
      </w:r>
      <w:hyperlink r:id="rId11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birds</w:t>
        </w:r>
      </w:hyperlink>
      <w:r>
        <w:rPr>
          <w:sz w:val="32"/>
          <w:szCs w:val="32"/>
          <w:lang w:val="en"/>
        </w:rPr>
        <w:t xml:space="preserve"> </w:t>
      </w:r>
      <w:hyperlink r:id="rId12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evolved</w:t>
        </w:r>
      </w:hyperlink>
      <w:r>
        <w:rPr>
          <w:sz w:val="32"/>
          <w:szCs w:val="32"/>
          <w:lang w:val="en"/>
        </w:rPr>
        <w:t xml:space="preserve"> from </w:t>
      </w:r>
      <w:hyperlink r:id="rId13">
        <w:r>
          <w:rPr>
            <w:rStyle w:val="InternetLink"/>
            <w:color w:val="000000"/>
            <w:sz w:val="32"/>
            <w:szCs w:val="32"/>
            <w:u w:val="none"/>
            <w:lang w:val="en"/>
          </w:rPr>
          <w:t>theropod</w:t>
        </w:r>
      </w:hyperlink>
      <w:r>
        <w:rPr>
          <w:sz w:val="32"/>
          <w:szCs w:val="32"/>
          <w:lang w:val="en"/>
        </w:rPr>
        <w:t xml:space="preserve"> dinosaurs during the Jurassic, and consequently they are considered a type of dinosaur in modern classification systems. Some birds survived the extinction event that occurred 65 million years ago, and continue the dinosaur lineage to the present day.    </w:t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327150" cy="1089025"/>
            <wp:effectExtent l="0" t="0" r="0" b="0"/>
            <wp:docPr id="2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466090" cy="482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0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8.05pt;width:36.65pt;height:37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nd</w:t>
                      </w:r>
                    </w:p>
                  </w:txbxContent>
                </v:textbox>
                <v:path textpathok="t"/>
                <v:textpath on="t" fitshape="t" string="and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036320" cy="1025525"/>
            <wp:effectExtent l="0" t="0" r="0" b="0"/>
            <wp:docPr id="4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Cole alonso Berruguete-Wi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209675" cy="970915"/>
            <wp:effectExtent l="0" t="0" r="0" b="0"/>
            <wp:docPr id="5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170940" cy="1020445"/>
            <wp:effectExtent l="0" t="0" r="0" b="0"/>
            <wp:docPr id="6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431925" cy="1000760"/>
            <wp:effectExtent l="0" t="0" r="0" b="0"/>
            <wp:docPr id="7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lade" TargetMode="External"/><Relationship Id="rId3" Type="http://schemas.openxmlformats.org/officeDocument/2006/relationships/hyperlink" Target="http://en.wikipedia.org/wiki/Superorder" TargetMode="External"/><Relationship Id="rId4" Type="http://schemas.openxmlformats.org/officeDocument/2006/relationships/hyperlink" Target="http://en.wikipedia.org/wiki/Triassic" TargetMode="External"/><Relationship Id="rId5" Type="http://schemas.openxmlformats.org/officeDocument/2006/relationships/hyperlink" Target="http://en.wikipedia.org/wiki/Vertebrate" TargetMode="External"/><Relationship Id="rId6" Type="http://schemas.openxmlformats.org/officeDocument/2006/relationships/hyperlink" Target="http://en.wikipedia.org/wiki/Jurassic" TargetMode="External"/><Relationship Id="rId7" Type="http://schemas.openxmlformats.org/officeDocument/2006/relationships/hyperlink" Target="http://en.wikipedia.org/wiki/Cretaceous" TargetMode="External"/><Relationship Id="rId8" Type="http://schemas.openxmlformats.org/officeDocument/2006/relationships/hyperlink" Target="http://en.wikipedia.org/wiki/Cretaceous&#8211;Paleogene_extinction_event" TargetMode="External"/><Relationship Id="rId9" Type="http://schemas.openxmlformats.org/officeDocument/2006/relationships/hyperlink" Target="http://en.wikipedia.org/wiki/Mesozoic_era" TargetMode="External"/><Relationship Id="rId10" Type="http://schemas.openxmlformats.org/officeDocument/2006/relationships/hyperlink" Target="http://en.wikipedia.org/wiki/Fossil" TargetMode="External"/><Relationship Id="rId11" Type="http://schemas.openxmlformats.org/officeDocument/2006/relationships/hyperlink" Target="http://en.wikipedia.org/wiki/Bird" TargetMode="External"/><Relationship Id="rId12" Type="http://schemas.openxmlformats.org/officeDocument/2006/relationships/hyperlink" Target="http://en.wikipedia.org/wiki/Evolution" TargetMode="External"/><Relationship Id="rId13" Type="http://schemas.openxmlformats.org/officeDocument/2006/relationships/hyperlink" Target="http://en.wikipedia.org/wiki/Theropod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google.es/imgres?imgurl=http://www.canadacool.com/COOLFACTS/ALBERTA/ALBERTAPHOTOS/DinosaurDig.jpg&amp;imgrefurl=http://www.canadacool.com/COOLFACTS/ALBERTA/Dinosaurs.html&amp;usg=__g7OiOiUJ0fVKpi2j0AY8N4nSy4s=&amp;h=624&amp;w=756&amp;sz=38&amp;hl=es&amp;start=14&amp;zoom=1&amp;tbnid=Vt6hN2FvD6WYIM:&amp;tbnh=117&amp;tbnw=142&amp;ei=WpUvT7ecMsemhAf4nL31Cg&amp;prev=/search%3Fq%3Ddinosaur%26hl%3Des%26sa%3DX%26gbv%3D2%26tbm%3Disch%26prmd%3Divns&amp;itbs=1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google.es/imgres?imgurl=http://www.blindloop.com/wp-content/uploads/2010/06/dinosaur.jpg&amp;imgrefurl=http://www.blindloop.com/index.php/2010/06/5-wow-facts-about-diosaurs/&amp;usg=__JyVmufK1YSva-EEdbFTSI2VsMfQ=&amp;h=590&amp;w=593&amp;sz=66&amp;hl=es&amp;start=7&amp;zoom=1&amp;tbnid=1QPbGhbKmcyAHM:&amp;tbnh=134&amp;tbnw=135&amp;ei=WpUvT7ecMsemhAf4nL31Cg&amp;prev=/search%3Fq%3Ddinosaur%26hl%3Des%26sa%3DX%26gbv%3D2%26tbm%3Disch%26prmd%3Divns&amp;itbs=1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es/imgres?imgurl=http://extincionenanimales.com.ar/images/dinosaurios.jpg&amp;imgrefurl=http://extincionenanimales.com.ar/de-los-dinosaurios.php&amp;usg=__vze3jY4_sK-0tPjwDc71INzcT9E=&amp;h=360&amp;w=450&amp;sz=60&amp;hl=es&amp;start=11&amp;zoom=1&amp;tbnid=ZDz8gSWtpm4afM:&amp;tbnh=102&amp;tbnw=127&amp;ei=qpYvT__yMYXOhAerqpnoCg&amp;prev=/search%3Fq%3Ddinosaurios%26hl%3Des%26sa%3DX%26gbv%3D2%26tbm%3Disch%26prmd%3Divns&amp;itbs=1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www.google.es/imgres?imgurl=http://web.educastur.princast.es/cursos/cursowqp/aplic/m%2520mar%2520lopez/Producto%2520Final/maiasauruscol.jpg&amp;imgrefurl=http://web.educastur.princast.es/cursos/cursowqp/aplic/m%2520mar%2520lopez/Producto%2520Final/webquest.htm&amp;usg=__p7ZeBH7yUka5qC3_XYjySknXLHs=&amp;h=333&amp;w=384&amp;sz=15&amp;hl=es&amp;start=10&amp;zoom=1&amp;tbnid=mYf1bkG4UsV-lM:&amp;tbnh=107&amp;tbnw=123&amp;ei=qpYvT__yMYXOhAerqpnoCg&amp;prev=/search%3Fq%3Ddinosaurios%26hl%3Des%26sa%3DX%26gbv%3D2%26tbm%3Disch%26prmd%3Divns&amp;itbs=1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www.google.es/imgres?imgurl=http://www.fondos10.net/wp-content/uploads/2009/09/Dinosaurios.jpg&amp;imgrefurl=http://www.fondos10.net/fondos-de-pantalla-de-fantasia/dinosaurios-wallpapers-12033&amp;usg=__z2FgwlT6HgaBoASWu2kiOxhypR8=&amp;h=768&amp;w=1024&amp;sz=119&amp;hl=es&amp;start=13&amp;zoom=1&amp;tbnid=rQEosFj4P_rjsM:&amp;tbnh=113&amp;tbnw=150&amp;ei=qpYvT__yMYXOhAerqpnoCg&amp;prev=/search%3Fq%3Ddinosaurios%26hl%3Des%26sa%3DX%26gbv%3D2%26tbm%3Disch%26prmd%3Divns&amp;itbs=1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alumno</dc:creator>
  <dc:description/>
  <cp:keywords/>
  <dc:language>en-US</dc:language>
  <cp:lastModifiedBy>profesor</cp:lastModifiedBy>
  <dcterms:modified xsi:type="dcterms:W3CDTF">2012-05-17T08:23:00Z</dcterms:modified>
  <cp:revision>2</cp:revision>
  <dc:subject/>
  <dc:title>Dinosaurs are a diverse group of animals of the clade and superorder Dinosauria</dc:title>
</cp:coreProperties>
</file>