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 w:eastAsia="es-E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 w:eastAsia="es-ES"/>
        </w:rPr>
        <w:t>EVELY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  <w:t xml:space="preserve">CHICKEN PAELLA </w:t>
        <w:br/>
        <w:br/>
        <w:t>1 sausage, peeled and chunked</w:t>
        <w:br/>
        <w:t>1 fryer chicken, cut up and skinned</w:t>
        <w:br/>
        <w:t>Salt, pepper, paprika and flour</w:t>
        <w:br/>
        <w:t>1 clove garlic, minced</w:t>
        <w:br/>
        <w:t>long grain rice</w:t>
        <w:br/>
        <w:t>1/4 teaspoon of turmeric</w:t>
        <w:br/>
        <w:t>3 long carrots, peeled and sliced</w:t>
        <w:br/>
        <w:t>1 packet frozen peas</w:t>
        <w:br/>
        <w:t>1 medium onion, chopped</w:t>
        <w:br/>
        <w:t>1 green pepper, chunked</w:t>
        <w:br/>
        <w:t>2 teaspoon of chicken bouillon granules</w:t>
        <w:br/>
        <w:t>hot water</w:t>
        <w:br/>
        <w:t>1 tomato, sliced</w:t>
        <w:br/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  <w:t>Put the brown sausage in a roaster or very large skillet and remove. Season chicken with salt, pepper, paprika and coat with flour. Prepare the chicken in sausage drippings. Remove chicken and discard all but 1 tablespoon fat. Cook onion, garlic and pepper until tender in drippings. Stir in uncooked rice, bouillon granules, turmeric and water; boil. Stir in sausage and carrots and arrange chicken on top.</w:t>
        <w:br/>
        <w:t xml:space="preserve">Reduce heat, cover and simmer 20 minutes. Rinse peas and sprinkle on top. Cover and cook 15-20 minutes until rice is tender. Top with tomato slices and heat through. 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Serves 5-6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User">
    <w:name w:val="user"/>
    <w:basedOn w:val="Fuentedeprrafopredeter"/>
    <w:qFormat/>
    <w:rPr/>
  </w:style>
  <w:style w:type="character" w:styleId="By">
    <w:name w:val="by"/>
    <w:basedOn w:val="Fuentedeprrafopredeter"/>
    <w:qFormat/>
    <w:rPr/>
  </w:style>
  <w:style w:type="character" w:styleId="Fn">
    <w:name w:val="f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42:00Z</dcterms:created>
  <dc:creator>Roberto Gutierrez Antolin</dc:creator>
  <dc:description/>
  <dc:language>en-US</dc:language>
  <cp:lastModifiedBy>alumno</cp:lastModifiedBy>
  <dcterms:modified xsi:type="dcterms:W3CDTF">2012-05-24T11:42:00Z</dcterms:modified>
  <cp:revision>2</cp:revision>
  <dc:subject/>
  <dc:title/>
</cp:coreProperties>
</file>