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red"/>
        </w:rPr>
      </w:pPr>
      <w:r>
        <w:rPr>
          <w:highlight w:val="re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0.3pt;width:424.45pt;height:50.2pt;mso-wrap-style:none;v-text-anchor:middle;mso-position-vertical:top" type="_x0000_t136">
            <v:path textpathok="t"/>
            <v:textpath on="t" fitshape="t" string="Lines and colours" style="font-family:&quot;Impact&quot;;font-size:12pt"/>
            <v:fill o:detectmouseclick="t" type="solid" color2="#ff9933"/>
            <v:stroke color="#99ccff" weight="1908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306705</wp:posOffset>
                </wp:positionV>
                <wp:extent cx="2629535" cy="295910"/>
                <wp:effectExtent l="1270" t="9525" r="127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9800" cy="296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2pt;margin-top:24.15pt;width:207pt;height:23.2pt;flip:y" type="_x0000_t32">
                <v:stroke color="#17365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31115</wp:posOffset>
                </wp:positionV>
                <wp:extent cx="2839085" cy="495935"/>
                <wp:effectExtent l="6985" t="38100" r="698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39320" cy="496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d9959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2.45pt;width:223.5pt;height:39pt;flip:y" type="_x0000_t32">
                <v:stroke color="#d99594" weight="76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</w:t>
      </w:r>
      <w:r>
        <w:rPr>
          <w:lang w:val="en-US"/>
        </w:rPr>
        <w:t>Thick line                                                                                                   Thin 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4240</wp:posOffset>
                </wp:positionH>
                <wp:positionV relativeFrom="paragraph">
                  <wp:posOffset>90170</wp:posOffset>
                </wp:positionV>
                <wp:extent cx="2209800" cy="1304925"/>
                <wp:effectExtent l="635" t="190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1.2pt;margin-top:7.1pt;width:173.95pt;height:102.7pt;flip:y;mso-wrap-style:none;v-text-anchor:middle">
                <v:fill o:detectmouseclick="t" on="false"/>
                <v:stroke color="#4e6128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243840</wp:posOffset>
                </wp:positionV>
                <wp:extent cx="3077210" cy="1270"/>
                <wp:effectExtent l="635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772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5f497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05pt;margin-top:19.2pt;width:242.25pt;height:0.1pt" type="_x0000_t32">
                <v:stroke color="#5f497a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</w:t>
      </w:r>
      <w:r>
        <w:rPr>
          <w:lang w:val="en-US"/>
        </w:rPr>
        <w:t>Straight  line                                                                       Curved line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241935</wp:posOffset>
                </wp:positionV>
                <wp:extent cx="1285875" cy="1454785"/>
                <wp:effectExtent l="38100" t="66675" r="73025" b="83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54760"/>
                        </a:xfrm>
                        <a:prstGeom prst="irregularSeal2">
                          <a:avLst/>
                        </a:prstGeom>
                        <a:solidFill>
                          <a:srgbClr val="e36c0a"/>
                        </a:solidFill>
                        <a:ln w="3816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e36c0a" stroked="t" o:allowincell="f" style="position:absolute;margin-left:-8.55pt;margin-top:19.05pt;width:101.2pt;height:114.5pt;mso-wrap-style:none;v-text-anchor:middle" type="_x0000_t72">
                <v:fill o:detectmouseclick="t" type="solid" color2="#1c93f5"/>
                <v:stroke color="#e36c0a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2540</wp:posOffset>
                </wp:positionH>
                <wp:positionV relativeFrom="paragraph">
                  <wp:posOffset>184785</wp:posOffset>
                </wp:positionV>
                <wp:extent cx="1181100" cy="1683385"/>
                <wp:effectExtent l="2540" t="17780" r="13335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683360"/>
                        </a:xfrm>
                        <a:prstGeom prst="irregularSeal1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e36c0a" stroked="t" o:allowincell="f" style="position:absolute;margin-left:100.2pt;margin-top:14.55pt;width:92.95pt;height:132.5pt;mso-wrap-style:none;v-text-anchor:middle" type="_x0000_t71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0340</wp:posOffset>
                </wp:positionH>
                <wp:positionV relativeFrom="paragraph">
                  <wp:posOffset>241935</wp:posOffset>
                </wp:positionV>
                <wp:extent cx="1438275" cy="1583690"/>
                <wp:effectExtent l="3810" t="12700" r="1524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583640"/>
                        </a:xfrm>
                        <a:prstGeom prst="irregularSeal1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214.2pt;margin-top:19.05pt;width:113.2pt;height:124.65pt;mso-wrap-style:none;v-text-anchor:middle" type="_x0000_t71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865</wp:posOffset>
                </wp:positionH>
                <wp:positionV relativeFrom="paragraph">
                  <wp:posOffset>241935</wp:posOffset>
                </wp:positionV>
                <wp:extent cx="1238250" cy="1526540"/>
                <wp:effectExtent l="3810" t="15240" r="1460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526400"/>
                        </a:xfrm>
                        <a:prstGeom prst="irregularSeal1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334.95pt;margin-top:19.05pt;width:97.45pt;height:120.15pt;mso-wrap-style:none;v-text-anchor:middle" type="_x0000_t71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90</wp:posOffset>
                </wp:positionH>
                <wp:positionV relativeFrom="paragraph">
                  <wp:posOffset>78105</wp:posOffset>
                </wp:positionV>
                <wp:extent cx="1028700" cy="1295400"/>
                <wp:effectExtent l="8890" t="18415" r="1460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95280"/>
                        </a:xfrm>
                        <a:prstGeom prst="irregularSeal2">
                          <a:avLst/>
                        </a:prstGeom>
                        <a:solidFill>
                          <a:srgbClr val="0f243e"/>
                        </a:solidFill>
                        <a:ln w="936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f243e" stroked="t" o:allowincell="f" style="position:absolute;margin-left:50.7pt;margin-top:6.15pt;width:80.95pt;height:101.95pt;mso-wrap-style:none;v-text-anchor:middle" type="_x0000_t72">
                <v:fill o:detectmouseclick="t" type="solid" color2="#f0dbc1"/>
                <v:stroke color="#0f243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78105</wp:posOffset>
                </wp:positionV>
                <wp:extent cx="1209675" cy="1076325"/>
                <wp:effectExtent l="59055" t="61595" r="85090" b="1016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076400"/>
                        </a:xfrm>
                        <a:prstGeom prst="irregularSeal1">
                          <a:avLst/>
                        </a:prstGeom>
                        <a:solidFill>
                          <a:srgbClr val="0f243e"/>
                        </a:solidFill>
                        <a:ln w="38160">
                          <a:solidFill>
                            <a:srgbClr val="0f243e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f243e" stroked="t" o:allowincell="f" style="position:absolute;margin-left:148.2pt;margin-top:6.15pt;width:95.2pt;height:84.7pt;mso-wrap-style:none;v-text-anchor:middle" type="_x0000_t71">
                <v:fill o:detectmouseclick="t" type="solid" color2="#f0dbc1"/>
                <v:stroke color="#0f243e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115</wp:posOffset>
                </wp:positionH>
                <wp:positionV relativeFrom="paragraph">
                  <wp:posOffset>135255</wp:posOffset>
                </wp:positionV>
                <wp:extent cx="1085850" cy="1181100"/>
                <wp:effectExtent l="1016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181160"/>
                        </a:xfrm>
                        <a:prstGeom prst="irregularSeal2">
                          <a:avLst/>
                        </a:prstGeom>
                        <a:solidFill>
                          <a:srgbClr val="0f243e"/>
                        </a:solidFill>
                        <a:ln w="936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f243e" stroked="t" o:allowincell="f" style="position:absolute;margin-left:282.45pt;margin-top:10.65pt;width:85.45pt;height:92.95pt;mso-wrap-style:none;v-text-anchor:middle" type="_x0000_t72">
                <v:fill o:detectmouseclick="t" type="solid" color2="#f0dbc1"/>
                <v:stroke color="#0f243e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rFonts w:cs="Calibri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</w:t>
      </w:r>
      <w:r>
        <w:rPr>
          <w:lang w:val="en-US"/>
        </w:rPr>
        <w:t>Strong colours</w: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109220</wp:posOffset>
                </wp:positionV>
                <wp:extent cx="1209675" cy="1238250"/>
                <wp:effectExtent l="5715" t="13335" r="1651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238400"/>
                        </a:xfrm>
                        <a:prstGeom prst="irregularSeal1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-2.55pt;margin-top:8.6pt;width:95.2pt;height:97.45pt;mso-wrap-style:none;v-text-anchor:middle" type="_x0000_t71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185420</wp:posOffset>
                </wp:positionV>
                <wp:extent cx="1009650" cy="1162050"/>
                <wp:effectExtent l="5080" t="15875" r="1587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62080"/>
                        </a:xfrm>
                        <a:prstGeom prst="irregularSeal1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00.2pt;margin-top:14.6pt;width:79.45pt;height:91.45pt;mso-wrap-style:none;v-text-anchor:middle" type="_x0000_t71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6515</wp:posOffset>
                </wp:positionH>
                <wp:positionV relativeFrom="paragraph">
                  <wp:posOffset>242570</wp:posOffset>
                </wp:positionV>
                <wp:extent cx="1047750" cy="1285875"/>
                <wp:effectExtent l="4445" t="17145" r="1524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285920"/>
                        </a:xfrm>
                        <a:prstGeom prst="irregularSeal1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04.45pt;margin-top:19.1pt;width:82.45pt;height:101.2pt;mso-wrap-style:none;v-text-anchor:middle" type="_x0000_t71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515</wp:posOffset>
                </wp:positionH>
                <wp:positionV relativeFrom="paragraph">
                  <wp:posOffset>242570</wp:posOffset>
                </wp:positionV>
                <wp:extent cx="1114425" cy="866775"/>
                <wp:effectExtent l="13335" t="13335" r="2095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66880"/>
                        </a:xfrm>
                        <a:prstGeom prst="irregularSeal2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54.45pt;margin-top:19.1pt;width:87.7pt;height:68.2pt;mso-wrap-style:none;v-text-anchor:middle" type="_x0000_t72">
                <v:fill o:detectmouseclick="t" type="solid" color2="#47331b"/>
                <v:stroke color="#b8cce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2390</wp:posOffset>
                </wp:positionH>
                <wp:positionV relativeFrom="paragraph">
                  <wp:posOffset>12700</wp:posOffset>
                </wp:positionV>
                <wp:extent cx="971550" cy="1192530"/>
                <wp:effectExtent l="5080" t="16510" r="1524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192680"/>
                        </a:xfrm>
                        <a:prstGeom prst="irregularSeal1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fbd4b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05.7pt;margin-top:1pt;width:76.45pt;height:93.85pt;mso-wrap-style:none;v-text-anchor:middle" type="_x0000_t71">
                <v:fill o:detectmouseclick="t" type="solid" color2="#042b4b"/>
                <v:stroke color="#fbd4b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2140</wp:posOffset>
                </wp:positionH>
                <wp:positionV relativeFrom="paragraph">
                  <wp:posOffset>12700</wp:posOffset>
                </wp:positionV>
                <wp:extent cx="1038225" cy="1104900"/>
                <wp:effectExtent l="10795" t="15875" r="1587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104840"/>
                        </a:xfrm>
                        <a:prstGeom prst="irregularSeal2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148.2pt;margin-top:1pt;width:81.7pt;height:86.95pt;mso-wrap-style:none;v-text-anchor:middle" type="_x0000_t72">
                <v:fill o:detectmouseclick="t" type="solid" color2="#47331b"/>
                <v:stroke color="#b8cce4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71755</wp:posOffset>
                </wp:positionV>
                <wp:extent cx="866775" cy="1045845"/>
                <wp:effectExtent l="9525" t="18415" r="1460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045800"/>
                        </a:xfrm>
                        <a:prstGeom prst="irregularSeal2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259.2pt;margin-top:5.65pt;width:68.2pt;height:82.3pt;mso-wrap-style:none;v-text-anchor:middle" type="_x0000_t72">
                <v:fill o:detectmouseclick="t" type="solid" color2="#47331b"/>
                <v:stroke color="#b8cce4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lang w:val="en-US"/>
        </w:rPr>
        <w:tab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  <w:tab w:val="center" w:pos="4252" w:leader="none"/>
        </w:tabs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</w:t>
      </w:r>
      <w:r>
        <w:rPr>
          <w:lang w:val="en-US"/>
        </w:rPr>
        <w:t>Pastel  colou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58:00Z</dcterms:created>
  <dc:creator>alumno</dc:creator>
  <dc:description/>
  <dc:language>en-US</dc:language>
  <cp:lastModifiedBy>profesor</cp:lastModifiedBy>
  <dcterms:modified xsi:type="dcterms:W3CDTF">2013-02-20T13:58:00Z</dcterms:modified>
  <cp:revision>2</cp:revision>
  <dc:subject/>
  <dc:title/>
</cp:coreProperties>
</file>