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7225"/>
      </w:tblGrid>
      <w:tr>
        <w:trPr/>
        <w:tc>
          <w:tcPr>
            <w:tcW w:w="14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E LA TARE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ara que el alumno se enfrente a 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 TAREA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con motivación, en el título debe expresarse, con claridad,  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que se quiere lograr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a de s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- y 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 FINALIDA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que se pretend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ha de estar inserta en u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CTICA SOCIAL- 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EJEMPLOS DE TÍTULOS (INFANTIL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ándose de esta etapa, el cuaderno de tareas estará en manos del profesor y no del alumno. No obstante, sí se le presentará la tarea con las orientaciones que cada profesor crea oportuna. Por ello, la tabla presenta los títulos (PRODUCTO MOTIVADOR Y ATRACTIVO) para los niños y la FINALIDAD de cada una de ellos, para el profesor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ULO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NALIDAD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ME PORTO BIEN? / SOY IGUAL O DIFERENTE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un cartel con las normas de convivencia de un grupo, curso o centro, para una campaña publicitaria, para conservar limpia la escuela, contra la violencia de género…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STAS O REPORTEROS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el periódico o revista del centro para su difusión en la comunidad educativa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UTORES POR UN DÍA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r y emitir un programa de radio para difundir nuestro trabajo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RUCITA ROJA EN EL FESTIVAL DE NAVIDAD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r y representar una obra de teatro para la fiesta de Navidad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¡ FELIZ CUMPLEAÑOS ¡!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onar una tarjeta de invitación para un cumpleaños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S VAMOS DE EXCURSIÓN 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r los previos a la excursión: contenidos, precio de la excursión, medios de transporte, etc. 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STRO LIBRO DE REFRANES O ADIVINANZAS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un libro de refranes y adivinanzas que recoja la tradición popular para exponerlo en la biblioteca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AVAL, CARNAVAL…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r el carnaval, disfraces, máscaras… para la cabalgata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QUEREMOS UN PARQUE MEJOR!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al Ayuntamiento una carta solicitando papeleras, árboles, bancos, canastas en el recreo</w:t>
            </w:r>
            <w:r>
              <w:rPr>
                <w:rFonts w:cs="Arial" w:ascii="Arial" w:hAnsi="Arial"/>
                <w:b/>
              </w:rPr>
              <w:t xml:space="preserve">… </w:t>
            </w:r>
            <w:r>
              <w:rPr>
                <w:rFonts w:cs="Arial" w:ascii="Arial" w:hAnsi="Arial"/>
              </w:rPr>
              <w:t>para mejorar nuestro parque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SOMOS LOS….!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el logotipo de la clase para identificarla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COMEMOS DE TODO!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el menú semanal del comedor para una dieta más equilibrada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O A LA FAMA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repertorio de villancicos en el festival de Navidad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 COMO MIRÓ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 cuadros, conocer y analizar sus obras a través de ellos para preparar la visita a un museo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 COCINO YO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inamos recetas caseras con ayuda de las familias de las diferentes nacionalidades para una fiesta intercultural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AYOR QUIERO SER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una entrevista y llevarla a diferentes personas para conocer los diferentes oficios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ASÍ CANTAMOS LOS DE INFANTIL!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bar un disco de canciones infantiles para el regalo de jubilación de un docente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MOS NUESTRO ZOO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una maqueta de un zoo para la exposición del centro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Í QUIERO MI CLASE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  la clase de infantil  entre todos para crear un espacio de convivencia común.</w:t>
            </w:r>
          </w:p>
        </w:tc>
      </w:tr>
      <w:tr>
        <w:trPr/>
        <w:tc>
          <w:tcPr>
            <w:tcW w:w="6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STAS DEL …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A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r el cartel del programa de fiestas para el concurso de cartele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3920</wp:posOffset>
                </wp:positionV>
                <wp:extent cx="8526780" cy="544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0"/>
                              <w:gridCol w:w="635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3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EJEMPLOS DE TÍTULOS (PRIMARIA Y SECUNDAR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3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JEMPLOS DE TÍTUL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la guía turística de la localida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eñar un cartel con las normas de convivencia de un grupo, curso o centro, para una campaña publicitaria, para conservar limpia la escuela, contra la violencia de género, el racismo,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el periódico o revista del cent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parar y emitir un programa de rad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ar la excursión fin de curso, el viaje de estudios, el intercambio con alumnos franceses,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eparar la acampada o el viaje a…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parar y representar una obra de teatr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eccionar una tarjeta navideña o la invitación para un acto: cumpleaños,…fiesta de Navidad, obra de teatro,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el guión y tarjeta de invitación para los padres para el festival de Navida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s vamos de excursión al Zoo, Planetario, 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cribir la carta a los Reyes Mag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imos nuestro planet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estro libro de refranes o adivinanz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paremos el carnaval- disfraces, máscaras,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ificar el entrenamiento físico de un deportista, un equipo,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cribir al Ayuntamiento solicitando papeleras, árboles, bancos, canastas en el recre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car en el recreo zonas para jugar a la comba/a los pitos y al cuadrante,.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el logotipo de la clase, del cuarto, de la peña, del equip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r el menú semanal equilibrado para el comedo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bitrar un partido de fútbol en el recre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r el mapa del tiempo de los próximos días en la comarc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un trabajo de cada pueblo de la comarca para hacer un libro colectivo y presentarl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s-ES_tradnl"/>
                                    </w:rPr>
                                    <w:t>Preparar un cartel para pedir a los demás que conserven limpia la escuela-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s-ES_tradnl"/>
                                    </w:rPr>
                                    <w:t>Escribir el diario person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onfeccionar un mural sobre el problema de la contaminació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cer encuestas sobre distintos temas de interé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aderno de campo de los seres vivos,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¡Cuánto pesamo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gar a los bol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r un código para un uso responsable de TV en ca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29pt;mso-wrap-distance-left:7.05pt;mso-wrap-distance-right:7.05pt;mso-wrap-distance-top:0pt;mso-wrap-distance-bottom:0pt;margin-top:69.6pt;mso-position-vertical-relative:page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0"/>
                        <w:gridCol w:w="635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3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EJEMPLOS DE TÍTULOS (PRIMARIA Y SECUNDARIA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3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JEMPLOS DE TÍTULOS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la guía turística de la local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eñar un cartel con las normas de convivencia de un grupo, curso o centro, para una campaña publicitaria, para conservar limpia la escuela, contra la violencia de género, el racismo,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el periódico o revista del cen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ar y emitir un programa de rad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r la excursión fin de curso, el viaje de estudios, el intercambio con alumnos franceses,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parar la acampada o el viaje a…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ar y representar una obra de tea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eccionar una tarjeta navideña o la invitación para un acto: cumpleaños,…fiesta de Navidad, obra de teatro,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el guión y tarjeta de invitación para los padres para el festival de Na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s vamos de excursión al Zoo, Planetario, 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cribir la carta a los Reyes Mag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imos nuestro planet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estro libro de refranes o adivinanz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emos el carnaval- disfraces, máscaras,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ificar el entrenamiento físico de un deportista, un equipo,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cribir al Ayuntamiento solicitando papeleras, árboles, bancos, canastas en el recr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car en el recreo zonas para jugar a la comba/a los pitos y al cuadrante,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el logotipo de la clase, del cuarto, de la peña, del equi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r el menú semanal equilibrado para el come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itrar un partido de fútbol en el recr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r el mapa del tiempo de los próximos días en la comar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un trabajo de cada pueblo de la comarca para hacer un libro colectivo y presentarlo a la comun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_tradnl"/>
                              </w:rPr>
                              <w:t>Preparar un cartel para pedir a los demás que conserven limpia la escuela-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_tradnl"/>
                              </w:rPr>
                              <w:t>Escribir el diario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feccionar un mural sobre el problema de la contamina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cer encuestas sobre distintos temas de inter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aderno de campo de los seres vivos,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¡Cuánto pesam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gar a los bol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r un código para un uso responsable de TV en cas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2:26:00Z</dcterms:created>
  <dc:creator>Maria</dc:creator>
  <dc:description/>
  <dc:language>en-US</dc:language>
  <cp:lastModifiedBy>Juan</cp:lastModifiedBy>
  <dcterms:modified xsi:type="dcterms:W3CDTF">2012-03-21T22:26:00Z</dcterms:modified>
  <cp:revision>2</cp:revision>
  <dc:subject/>
  <dc:title>EJEMPLOS DE TÍTULOS (INFANTIL)</dc:title>
</cp:coreProperties>
</file>